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TÜRKİYE CUMHURİYETİ ANAYASASI</w:t>
        <w:br/>
        <w:t>Kanun No : 334, Kabul Tarihi : 9/7/1961: *NOT: BU ANAYASA: TC DEVLETİNİN; ÇAĞIMIZ ŞARTLARINDA, DEMOKRASİ İ,ADALET İLKESİ, AYDINLIĞINDA; BAĞIMSIZ OLARAK, VARLIĞINI SÜRDÜREBİLMESİ İÇİN, GÜNCELLENDİ!</w:t>
        <w:br/>
      </w:r>
      <w:r>
        <w:rPr>
          <w:rFonts w:eastAsia="Times New Roman" w:cs="Times New Roman" w:ascii="Times New Roman" w:hAnsi="Times New Roman"/>
          <w:sz w:val="24"/>
          <w:szCs w:val="24"/>
          <w:lang w:eastAsia="tr-TR"/>
        </w:rPr>
        <w:t>*BAŞLANGIÇ: Tarih boyunca, bağımsız yaşamış, hak ve hürriyeti için, savaşmış olan; TÜRK MİLLETİ: Dilde,Fikirde,İşde,sevinçte,tasada ortak! Birlik,beraberlik, dayanışma, destekleşme içinde olan! Özgürlüğünü Korumak,Bağımsızlığını Sağlamak ve Barışı Yaşatmak için: millî bilinçle, ulusal amaç etrafında, toplanan! Dünya Milletleri, Ailesinin; eşit haklara sahip, şerefli bir üyesi, olabilmek için: Ulusal; tasarım,sıtandart,marka,TM, yerli, milli; Savunma Sanayisi ile Üretim Ekonomisine dayalı! İhracat,ithalat ve döviz bağımlılığı bulunmayan;Tarım, Hayvancılık ve Endüstriyel Üretimde; kendi kendine yeterli, Alışverişin, iç ve ikili, dış ticaretin;karşılık ve eşitlik ilkelerince; Ulusal para:TL ile yapıldığı; Bir Ekonomik Sistem, Kurarak: Devletini ve Milletini, yüceltmeyi; Görev bilen! Türk Ulusalcılığı, Türk Vatanseverliği, Türk Kültürü,Medeniyeti ve Tarihinden; güç ve ilham alarak; «Yurtta Barış, Cihanda Barış» İlkesince; Devletler arası; ilişki ve çatışmalarda; Tarafsızlığını, Onurunu,Ulusal Haklarını, Kamu Yararını koruyan! Kadim Türk Töresini, Millî Mücadele Ruhunu, Millet Egemenliğini, Atatürk Devrimlerini; Benimseyip, öngörüyle sürdürmenin: Bilinç ve Özgüvenine, Sahip Olarak! İnsan Hak ve Hürriyetlerini, Vatandaşın; Birlik ve Dayanışmasını, Sosyal Adaleti, bireyin, toplumun; Can,Namus,Mal Güvenliğini! Huzur ve Ekonomik Refahını; gerçekleştirerek, Teminat altına almayı, sağlayacak; Demokratik, Laik, Sosyal Hukuk Devleti ile Ulusal Üretim Ekonomisini; bütün hukukî, teknik ve sosyal temelleriyle, kurmak için: TÜRKİYE BÜYÜK  MİLLET MECLİSİ tarafından: hazırlanıp, kabul ve ilan edilen: BU ANAYASANIN; RUHUNA, UYGUN OLARAK: TC DEVLETİ VE TÜRK VATANINI; asıl teminatın, ÖZGÜR VATANDAŞIN; GÖNÜL VE İRADESİNDE,  yer aldığı, inancı ile; ÖZGÜRLÜĞÜ, TAM BAĞIMSIZLIĞI, BAĞLANTISIZLIĞI, EGEMENLİĞİ, ADALETİ, esas alan; BİLİNÇLİ, İLKELİ, İDALİST, DÜRÜST, ÖNGÖRÜLÜ, DEVLETCİ, CESUR, VATANSEVER, YURTSEVER, TÜRK GENÇLERİNİN, Özgür Basının: uyanık bekçiliğine, emanet eder.</w:t>
        <w:br/>
        <w:br/>
        <w:t>BİRİNCİ KISIM</w:t>
        <w:br/>
        <w:t>GENEL ESASLAR</w:t>
        <w:br/>
        <w:t>Devletin, Adı Ve Şekli:</w:t>
        <w:br/>
        <w:t>MADDE 1.- Türk Devletinin, yönetim şekli; Cumhuriyettir. TC Devleti,Yönetiminde: Kuruluş İlkeleri, Milli Misak ile Atatürk Devrimleri; temel belirleyici,esas kural olarak, alınır.</w:t>
      </w:r>
    </w:p>
    <w:p>
      <w:pPr>
        <w:pStyle w:val="Normal"/>
        <w:spacing w:lineRule="auto" w:line="240" w:before="280" w:after="280"/>
        <w:rPr/>
      </w:pPr>
      <w:r>
        <w:rPr>
          <w:rFonts w:eastAsia="Times New Roman" w:cs="Times New Roman" w:ascii="Times New Roman" w:hAnsi="Times New Roman"/>
          <w:sz w:val="24"/>
          <w:szCs w:val="24"/>
          <w:lang w:eastAsia="tr-TR"/>
        </w:rPr>
        <w:t>Cumhuriyetin Nitelikleri:</w:t>
        <w:br/>
        <w:t>MADDE 2.- Türkiye Cumhuriyeti: İnsan Haklarına Saygılı, Ulusal Hukuk İlkelerine Bağlı, Kuvvetler Ayrılığını Esas Alan, Ulusal Üretim Ekonomisine Dayalı; Bir Demokratik, Lâik, Sosyal, Ulusal, Hukuk Devletidir.</w:t>
        <w:br/>
        <w:br/>
        <w:t>Devletin Bütünlüğü, Resmî Dili, Başkenti:</w:t>
        <w:br/>
        <w:t>MADDE 3.- Türk Devleti; Vatandaşı ve Vatanıyla; bölünmez bir bütündür.</w:t>
        <w:br/>
        <w:t>Resmî Yazışma, İletişim, Okul Eğitim, Öğretim Dili; Türkçedir. Başkent Ankara’dır.</w:t>
      </w:r>
    </w:p>
    <w:p>
      <w:pPr>
        <w:pStyle w:val="Normal"/>
        <w:spacing w:lineRule="auto" w:line="240" w:before="280" w:after="280"/>
        <w:rPr/>
      </w:pPr>
      <w:r>
        <w:rPr>
          <w:rFonts w:eastAsia="Times New Roman" w:cs="Times New Roman" w:ascii="Times New Roman" w:hAnsi="Times New Roman"/>
          <w:sz w:val="24"/>
          <w:szCs w:val="24"/>
          <w:lang w:eastAsia="tr-TR"/>
        </w:rPr>
        <w:t>Egemenlik:</w:t>
        <w:br/>
        <w:t>MADDE 4.- Egemenlik; kayıtsız şartsız, Türk Milletinindir.</w:t>
        <w:br/>
        <w:t>Millet, Egemenliğini: Anayasanın koyduğu, esaslara göre ve yetkili organ, eliyle kullanır.</w:t>
        <w:br/>
        <w:t>Egemenliğin kullanılması; hiçbir suretle: yabancı kişi ve kuruluşlara, bir gerçek,yada tüzel kişiye, guruba, veya sınıfa bırakılamaz. Hiçbir kimse, veya organ; kaynağını, Anayasadan almayan, bir devlet yetkisi kullanamaz.</w:t>
      </w:r>
    </w:p>
    <w:p>
      <w:pPr>
        <w:pStyle w:val="Normal"/>
        <w:spacing w:lineRule="auto" w:line="240" w:before="280" w:after="280"/>
        <w:rPr/>
      </w:pPr>
      <w:r>
        <w:rPr>
          <w:rFonts w:eastAsia="Times New Roman" w:cs="Times New Roman" w:ascii="Times New Roman" w:hAnsi="Times New Roman"/>
          <w:sz w:val="24"/>
          <w:szCs w:val="24"/>
          <w:lang w:eastAsia="tr-TR"/>
        </w:rPr>
        <w:t>Yasama Yetkisi:</w:t>
        <w:br/>
        <w:t>MADDE 5.- Yasama Yetkisi; Türkiye Büyük Millet Meclisinindir. Bu yetki devredilemez. Kuvvetler Ayrılığı İlkesi gereği olarak; Yasama, Yürütme,  Yerel Yönetim ve Yargı; Birbirinden ayrı ve bağımsızdır. Birbirine; karışamaz, çalışmasını durduramaz ve kapatamaz.</w:t>
      </w:r>
    </w:p>
    <w:p>
      <w:pPr>
        <w:pStyle w:val="Normal"/>
        <w:spacing w:lineRule="auto" w:line="240" w:before="280" w:after="280"/>
        <w:rPr/>
      </w:pPr>
      <w:r>
        <w:rPr>
          <w:rFonts w:eastAsia="Times New Roman" w:cs="Times New Roman" w:ascii="Times New Roman" w:hAnsi="Times New Roman"/>
          <w:sz w:val="24"/>
          <w:szCs w:val="24"/>
          <w:lang w:eastAsia="tr-TR"/>
        </w:rPr>
        <w:t>Yürütme Görevi:</w:t>
        <w:br/>
        <w:t xml:space="preserve">MADDE 6.- Yürütme Görevi, Kanunlar çerçevesinde; Devlet Başkanı ve Bakanlar Kurulu tarafından, yerine getirilir. </w:t>
      </w:r>
    </w:p>
    <w:p>
      <w:pPr>
        <w:pStyle w:val="Normal"/>
        <w:spacing w:lineRule="auto" w:line="240" w:before="280" w:after="280"/>
        <w:rPr/>
      </w:pPr>
      <w:r>
        <w:rPr>
          <w:rFonts w:eastAsia="Times New Roman" w:cs="Times New Roman" w:ascii="Times New Roman" w:hAnsi="Times New Roman"/>
          <w:sz w:val="24"/>
          <w:szCs w:val="24"/>
          <w:lang w:eastAsia="tr-TR"/>
        </w:rPr>
        <w:t>Yargı Yetkisi:</w:t>
        <w:br/>
        <w:t>MADDE 7.- Yargı Yetkisi, Türk Milleti adına; Kuvvetler Ayrılığı İlkesi gereği; Yasama, Yürütme, Yerel Yönetimden Bağımsız, TC Devleti Yanında,  Kişiler Arası Tarafsız olarak; Adaleti Sağlamak İçin, Hakkı Gözeten; İL ve İLÇE: Hukuk ve Ceza Mahkemesi; Savcı, Hakim ve Temyiz Yargıçlarınca; Hukukun Üstünlüğü, esas alınarak; TC Yasaları ve Vicdani Sorumluluk İlkelerine göre, Özgürce Kullanılı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nayasanın; Üstünlüğü Ve Bağlayıcılığı:</w:t>
        <w:br/>
        <w:t>MADDE 8.- a)Kanunlar, Anayasaya aykırı olamaz.</w:t>
        <w:br/>
        <w:t>b)Anayasa Hükümleri; Yasama, Yürütme, Yerel Yönetim, Yargı Organı, İç, Dış, Güvenlik Gücü; TSK, Polis ile Özgür Basını, STK’ları, Gerçek ve Tüzel Kişileri, Türkiye de bulunan, yabancı uyrukluları,  bağlayan ve uyulması gereken; Temel Hukuk Kurallarıdır.                                       c)Yerli, Milli, yada yabancı, bir kurum, kuruluş; TBMM üzerinde, vesayetci ve üstün olamaz. TBMM; en üst dereceli, Kamu Kurumudur. Yerli,yabancı; bir kuruluşun, veya mahkemenin kararı; TC Anayasası ve Yasalarının, üzerinde ve bağlayıcı olamaz. TBMM, GKK ile uygun bulup, kabul etmedikçe; TC Kamu Kurumlarını bağlamaz ve TC Vatandaşları hakkında, uygulanamaz.</w:t>
      </w:r>
    </w:p>
    <w:p>
      <w:pPr>
        <w:pStyle w:val="Normal"/>
        <w:spacing w:lineRule="auto" w:line="240" w:before="280" w:after="280"/>
        <w:rPr/>
      </w:pPr>
      <w:r>
        <w:rPr>
          <w:rFonts w:eastAsia="Times New Roman" w:cs="Times New Roman" w:ascii="Times New Roman" w:hAnsi="Times New Roman"/>
          <w:sz w:val="24"/>
          <w:szCs w:val="24"/>
          <w:lang w:eastAsia="tr-TR"/>
        </w:rPr>
        <w:t>İKİNCİ KISIM</w:t>
        <w:br/>
        <w:t>TEMEL HAK VE ÖDEVLER</w:t>
        <w:br/>
        <w:t>BİRİNCİ BÖLÜM</w:t>
        <w:br/>
        <w:t>GENEL HÜKÜMLER                                                                                                                       Temel Hakların Niteliği ve Korunması:</w:t>
        <w:br/>
        <w:t>MADDE 9.- a)Herkes: kişiliğine bağlı, dokunulmaz, devredilmez, vazgeçilmez; temel hak ve hürriyetlere sahiptir.</w:t>
        <w:br/>
        <w:t>b)Devlet: kişinin temel hak ve hürriyetlerini, fert huzuru, sosyal adâlet ve hukuk devleti ilkeleriyle bağdaşmayan, hakkın kullanımını sınırlayan; siyasî, ekonomik, sosyal; bütün engelleri kaldırır. İnsanın; maddi ve manevi varlığının, gelişmesi için; gerekli şartları hazırla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emel Hakların Özü:</w:t>
        <w:br/>
        <w:t>MADDE 10.- Temel hak ve Özgürlükler: Anayasanın, sözüne ve ruhuna uygun olarak; ancak, savaş durumu ile TC Yasalarını tanımayıp, suç işleyenler hakkında; Yargı Organınca verilen, karar üzerine; sabıka alanlar için; Kanunla sınırlanır. Kanun; kamu yararı, genel ahlâk, genel sağlığın korunması, kamu düzeni, sosyal adâlet ve millî güvenlik gibi, sebeplerle de olsa; bir hakkın ve hürriyetin, özüne dokunamaz.</w:t>
      </w:r>
    </w:p>
    <w:p>
      <w:pPr>
        <w:pStyle w:val="Normal"/>
        <w:spacing w:lineRule="auto" w:line="240" w:before="280" w:after="280"/>
        <w:rPr/>
      </w:pPr>
      <w:r>
        <w:rPr>
          <w:rFonts w:eastAsia="Times New Roman" w:cs="Times New Roman" w:ascii="Times New Roman" w:hAnsi="Times New Roman"/>
          <w:sz w:val="24"/>
          <w:szCs w:val="24"/>
          <w:lang w:eastAsia="tr-TR"/>
        </w:rPr>
        <w:t>Temel Hak ve Özgürlüklerin; Kötüye Kullanılamaması:</w:t>
        <w:br/>
        <w:t>MADDE 11.-a) Bu Anayasada, yer alan: hak ve özgürlüklerden, hiçbirisi; insan hak ve hürriyetlerini, veya Türk Devletinin: ülkesi ve milletiyle; bölünmez bütünlüğünü, veya dil, ırk, sınıf, din ve mezhep ayırımına dayanarak, nitelikleri; Anayasada belirtilen; Türkiye Cumhuriyetini: ortadan kaldırmak amacıyla, kullanılamaz.</w:t>
        <w:br/>
        <w:t>b)Bu hükümlere, aykırı: eylem ve davranışların, cezası; kanunda gösterilir.</w:t>
      </w:r>
    </w:p>
    <w:p>
      <w:pPr>
        <w:pStyle w:val="Normal"/>
        <w:spacing w:lineRule="auto" w:line="240" w:before="280" w:after="280"/>
        <w:rPr/>
      </w:pPr>
      <w:r>
        <w:rPr>
          <w:rFonts w:eastAsia="Times New Roman" w:cs="Times New Roman" w:ascii="Times New Roman" w:hAnsi="Times New Roman"/>
          <w:sz w:val="24"/>
          <w:szCs w:val="24"/>
          <w:lang w:eastAsia="tr-TR"/>
        </w:rPr>
        <w:t>Eşitlik:</w:t>
        <w:br/>
        <w:t>MADDE 12.- TC Vatandaşları; dil, ırk, cinsiyet, siyasî düşünce, felsefî inanç, din ve mezhep ayırımı, gözetilmeksizin; kanun önünde, hukuken eşittir. Eşit Yurttaşlık İlkesine, aykırı olarak:hiçbir, gerçek ve tüzel kişiye, yabancılara, aileye, guruba, zümreye, cemaat, veya sınıfa; imtiyaz, ayrıcalık, üstünlük, muaflık, kapitülasyon; tanınamaz, kullandırılamaz.</w:t>
      </w:r>
    </w:p>
    <w:p>
      <w:pPr>
        <w:pStyle w:val="Normal"/>
        <w:spacing w:lineRule="auto" w:line="240" w:before="280" w:after="280"/>
        <w:rPr/>
      </w:pPr>
      <w:r>
        <w:rPr>
          <w:rFonts w:eastAsia="Times New Roman" w:cs="Times New Roman" w:ascii="Times New Roman" w:hAnsi="Times New Roman"/>
          <w:sz w:val="24"/>
          <w:szCs w:val="24"/>
          <w:lang w:eastAsia="tr-TR"/>
        </w:rPr>
        <w:t>Türk Devletinde Bulunan, Yabancıların Durumu:</w:t>
        <w:br/>
        <w:t>MADDE 13.- TC Anayasasında öngörülen; Temel Hak ve Özgürlükler: yabancılar için; Uluslar arası - Evrensel Hukuka, uygun olarak; karşılık, eşitlik,güven,beyan ve saygı esasınca; TC Kanunlarına göre, kullandırılır.</w:t>
      </w:r>
    </w:p>
    <w:p>
      <w:pPr>
        <w:pStyle w:val="Normal"/>
        <w:spacing w:lineRule="auto" w:line="240" w:before="280" w:after="280"/>
        <w:rPr/>
      </w:pPr>
      <w:r>
        <w:rPr>
          <w:rFonts w:eastAsia="Times New Roman" w:cs="Times New Roman" w:ascii="Times New Roman" w:hAnsi="Times New Roman"/>
          <w:sz w:val="24"/>
          <w:szCs w:val="24"/>
          <w:lang w:eastAsia="tr-TR"/>
        </w:rPr>
        <w:t>İKİNCİ BÖLÜM</w:t>
        <w:br/>
        <w:t>KÎŞÎ HAK VE ÖDEVLERİ                                                                                                                   Kişi Dokunulmazlığı:</w:t>
        <w:br/>
        <w:t>MADDE 14.-a) TC Vatandaşları, Eşit Yurttaşlık Hakkı Gereği; yaşama, maddi ve manevi varlığını; ayrımsız, eşit şartlarda geliştirme; hakkına ve kişi hürriyetine, sahiptir.</w:t>
        <w:br/>
        <w:t>b)Kişi dokunulmazlığı ve hürriyeti; kanunun, açıkça gösterdiği hallerde: usulüne göre verilmiş, bir yargı kararı; olmadıkça, kısıtlanamaz.</w:t>
        <w:br/>
        <w:t>c)Kimseye, eziyet ve işkence yapılamaz. İnsan haysiyetiyle bağdaşmayan, bir ceza; yasaya konamaz, verilip, uygulanamaz.</w:t>
        <w:br/>
        <w:br/>
        <w:t>Özel Hayatın, Korunması Ve Gizliliği:</w:t>
        <w:br/>
        <w:t>MADDE 15.- a)TCK’ya göre; suç işleyip; TC Devletinin: Birinci Sınıf, Saygın, Eşit Vatandaşlık, Hak ve Şerefinden, vazgeçen; şüpheli,zanlı,sanık,sabıkalı,hükümlü,gözaltı  ve tutukluluk durumu hariç; Özel hayatın gizliliğine dokunulamaz. Adlî inceleme, soruşturma, kovuşturma, yargılamanın gerektirdiği; yasal, teknik ve hukuki durumlar, saklıdır.</w:t>
        <w:br/>
        <w:t xml:space="preserve">b)Kanunda; açıkca belirtilen,sayılan,gösterilen hallerde: usûlüne göre verilmiş; yargı: yani, savcı, hakim kararı, olmadıkça! Yada, kamu güvenliğinin sağlanıp, toplumsal düzenin korunup; TC Devletine güven ile barış ve huzur ortamının; acilen oluşturulmasını gerektiren, durumlarda: Yasayla yetkili kılınan; Bölgenin Ordu Subayı, Polis Amiri,yada Savcı tarafından, verilmiş; Yazılı Görev Emri, Gözaltı Kararı Bulunmadıkça; kimsenin üstü, aracı, evi, işyeri ile çantası, dosyası, evrakları, özel belgeleri, eşyası aranamaz. Bilgisayar, bellek gibi, teknik cihaza, araca, dökümana el konulup, götürülemez. Gerekirse:biri, oyer sakini, çalışanı, olmak üzere: enaz; 3 imzalı, tutanak tutulup; inceleme,sorgulama,yargılamada; adli delil için: bilgisayardan; bellek çıktısı,dosya,evrak,belge kopyası, alınıp, değerlendirili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Konut Dokunulmazlığı: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MADDE 16.- Konuta dokunulamaz. Kanunun; açıkca gösterdiği hallerde, usulüne göre verilmiş; yargı;savcı, hâkim kararı olmadıkça: yada millî güvenlik, kamu düzeni bakımından, gecikmesinde sakınca bulunan hallerde: Yasanın, yetki verdiği; bir kamu görevlisinin; yazılı  emri, bulunmadıkça; konuta girilemez, arama yapılamaz ve buradaki: eşya,cihaz,araç, makina, silah gibi; mal ve malzemeye, el konulama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Haberleşme Hürriyeti:                                                                                                                     MADDE 17.- Herkes, haberleşme hürriyetine sahiptir. Haberleşmenin gizliliği esastır. Kanunun gösterdiği hallerde: yargıç;savcı, hâkim tarafından; kanuna uygun olarak verilmiş, bir yargı kararı olmadıkça, bu gizliliğe dokunulamaz.</w:t>
      </w:r>
    </w:p>
    <w:p>
      <w:pPr>
        <w:pStyle w:val="Normal"/>
        <w:spacing w:lineRule="auto" w:line="240" w:before="280" w:after="280"/>
        <w:rPr/>
      </w:pPr>
      <w:r>
        <w:rPr>
          <w:rFonts w:eastAsia="Times New Roman" w:cs="Times New Roman" w:ascii="Times New Roman" w:hAnsi="Times New Roman"/>
          <w:sz w:val="24"/>
          <w:szCs w:val="24"/>
          <w:lang w:eastAsia="tr-TR"/>
        </w:rPr>
        <w:t>Seyahat Ve Yerleşme Hürriyeti:                                                                                                         MADDE 18.- Herkes, Seyahat ve dilediği yerde;Yerleşme Hürriyetine sahiptir. Bu Hürriyet, ancak; Kamu güvenliğini sağlama, Salgın hastalıkları önleme, kamu mallarını koruma, siyasi ve ekonomik istikrarı sağlama, sosyal  ve tarımsal gelişmeyi, gerçekleştirme amaçlı olarak; BKK ile sınırlanabilir. TC Vatandaşları: yurda girme ve yurt dışına çıkma, hürriyetine sahiptir. Yurt dışına, çıkma hürriyetinin kısıtlanması; kanunla düzenleni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Vicdan, Dini İnanç, İbadet Hürriyeti:                                                                                                 MADDE 19.- a)Herkes, Vicdan, Dini İnanç ve İbadet Hürriyetine sahiptir.</w:t>
        <w:br/>
        <w:t>b)Kamu düzenine, genel ahlâka ve kanuna aykırı olmayan: ibadet, Dini ayin,tören serbesttir.</w:t>
        <w:br/>
        <w:t>c)Kimse, ibadet etmeye, Dini ayin,törene katılmaya, Dini inancını, görüşünü açıklamaya, zorlanamaz. Kimse, Dini inanç ve görüşünden dolayı, kınanamaz.</w:t>
        <w:br/>
        <w:t>d)Din eğitim ve öğrenim: ancak, kişilerin kendi isteğine ve yaşı küçüklerin de; kanuni temsilcilerinin, iznine bağlıdır.</w:t>
        <w:br/>
        <w:t xml:space="preserve">e)Devletin: sosyal, iktisadî, siyasî, veya hukukî temel düzeni: kısmen de olsa, Dini kurallara dayandırılamaz. Siyasî, şahsî çıkar, nüfuz sağlama amacıyla; hiçbir şekilde; Din, Dini duygular, yahut Dince kutsal sayılan şeyler; istismar edilemez, kötüye kullanılamaz. Bu yasağa, aykırı davranarak: Toplumu;ayrıştırıp,guruplaştırıp,fitne,nifakla  kışkırtıp, birbirine düşürerek; Halk arasında düşmanlık çıkarıp,birliği bozan; kurum, kuruluş mensubu ile Siyasi Parti, Vakıf, Dernek, Cemaat üyeleri; TCK’nın; genel hükümlerine göre, yargılanıp, cezalandırılır. Vakıf, Dernek ve Siyasî Partiler; İradeli bir varlık değil, kamusal hizmet veren, kurum olduklarından; suç işleyemez! Bu nedenle;suç işleyen üyeler;bireysel olarak yargılanır. Vakıf, Dernek, Siyasi Parti;tüzel kişilik olarak; yargılanıp,kapatılamaz.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Düşünceyi Açıklama Özgürlüğü:                                                                                                   MADDE 20.- a)Herkes, özgürce düşünme ve görüşünü açıklama, hürriyetine sahiptir. Düşünce ve  Görüşleri: hiçbir kısıtlama,sansür olmaksızın, özgürce: söz, yazı, resim ile basın, medya organı; radyo,tv,internet, veya başka yollarla, tek başına veya toplu olarak, açıklamak, yaymak, serbesttir. Bir tv haberi,açık oturumda ileri sürülen görüş,yazılan kitap konusu, gazete, dergi yazısı nedeniyle: Yazar, veya Basın Kuruluşu hakkında; Basın,Yayın Suçu, İşlendiği Gerekçesiyle: idari işlem, veya adli yargılama, yapılamaz. İdari Para cezası ile Basın- Medya organı hakkında: yayın durdurma ve Kapatma kararı verilemez. Kitap,dergi, gazete toplatılıp;yakılamaz,imha edilemez! Kitaplar;asla, geri dönüşüme gönderilemez! </w:t>
        <w:br/>
        <w:t xml:space="preserve">b)Kimse, düşünce ve görüşünü, açıklamaya zorlanamaz. Kitap, Basın,Yayın, Medyaya ilişkin; İdare, veya Yargı Organı: Vatandaş adına;seçicilik,tercih yapamaz, yayın yasağı, kapatma, toplatma kararı alıp; basın özgürlüğüne,haber almaya,bilgilenmeye; müdahale edemez. Hangi Gazeteyi okuyup,hangi tv kanalını,internet sitesini, seyredeceğini;Vatandaş; özgür iradesiyle, kendisi karar verir! Yalan,Eksik,Yanlış,Yanlı,İftira gibi,bir Habere İlişkin; Cevap Hakkının, kullanılması; Basın Odası yoluyla; Açıklama yapılıp, Vatandaşın; doğru bilgilendirilmesi konusu; Yasayla düzenleni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ilim Ve Sanat Hürriyeti:                                                                                                                         MADDE 21.-a) Herkes, bilim ve sanatı; serbestçe öğrenme, öğretme, açıklama, yayma ve uzmanlık alanında; araştırma yapma, hakkına sahiptir.</w:t>
        <w:br/>
        <w:t>b)İlköğretim, Lise, Üniversite ile İSMEK Dershanesi, Sertifika Eğitim ve öğretimi: Devletin: genel ve üst düzeyde; Özgür Basın, Meslek Odaları, STK-DKÖ yolu, gözetimi ve denetimi altında; Eğitim Bakanlığından alınacak, izinle yapılır.</w:t>
        <w:br/>
        <w:t>c)Ulusal Eğitim Sistemine, tabi alarak:Yerli ve Yabancı,Özel Okulların, bağlı olduğu esaslar: Devlet okulları ile erişilmek istenen seviyeye, uygun olarak, kanunla düzenlenir.</w:t>
        <w:br/>
        <w:br/>
        <w:t>Basın Ve Yayımla İlgili Hükümler</w:t>
        <w:br/>
        <w:t>Basın Özgürlüğü:</w:t>
        <w:br/>
        <w:t>MADDE 22.- a)Basın hürdür; sansür edilemez.</w:t>
        <w:br/>
        <w:t>b)Devlet, basın ve haber alma, hürriyetini sağlayacak, tedbirleri alır.</w:t>
        <w:br/>
        <w:t>c)Basın ve Haberleşme Hürriyeti;ancak, Devletin bağımsızlığı, ülke ve millet birliği,  kamu güvenliği, toplum barışı ve hukuk egemenliğini; sağlamak için; Kanunla sınırlanır.                                                                                                                             d)Yargının, Adli Görevini; zamanında ve gereğince, yerine getirip, Toplumsal Adaleti Sağlayabilmesi için; inceleme, soruşturma, kovuşturma ve yargılamanın; Kamu Oyunun; gözü, kulağı ve vicdanının sesi olan: Özgür Basının; 7-24: Gözetim ve Denetimine; açık olarak yapılması gerekir. Basın-Medyada; Hak,Hukuk gözetilerek, Adaletin gerçekleşebilmesi için:  Dava konusu olay ve Yargılama faaliyeti; özgürce tartışılıp, eleştirilir. Öneri ve uyarıda bulunmak; ulusalcılık, yurtseverlik, kutlu bir toplumsal görevdir. Davaya ilişkin olay ve yargılama hakkında; İdarece veya Yargı organınca; yayın yasağı konamaz.</w:t>
        <w:br/>
        <w:t>e)Türkiye'de yayımlanan; gazete,dergi ve kitaplar; İdarece veya yarı kararıyla ve hiçbir gerekçeyle; toplatılamaz, Yine, Gazete,Dergi,Kitap Yayınevleri; İdarece, veya Yargı kararıyla; kapatılamaz ve işyerine, işletmeye; el konama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asın, Yayın, Gazete, Dergi, Kitap, Çıkarma Hakkı:                                                                                                         MADDE 23.- Gazete, Dergi çıkarılması, Kitap basımı; önceden izin alma ve malî teminat yatırma, şartına bağlanamaz. Gazete,Dergi, Kitap: sansür edilemez, toplatılamaz.  Gazete, dergi çıkarılması ve gazetecilik mesleğine, ilişkin hususlar, kanunla düzenlenir. Haber alınması ve düşüncenin: serbestçe yayımını; engelleyici, zorlaştırıcı; siyasî, iktisadî, malî, veya teknik, düzenleme yapılama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Radyo, Televizyon, İnternet, Yayın Hakkı ve İletişim Özgürlüğü:                                                                                                                     MADDE 24.- İnternetten yayım; izne bağlanamaz, sansür edilemez. İnternete erişim, engellenemez. Radyo, TV Ajansı; açılış ve faaliyeti ile Basın Odasınca; gözetim ve denetim hususu, kanunla düzenlenir. Kamu Kurumları; Radyo, TV ajansı açama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asın Araçlarının Korunması:                                                                                                      MADDE 25.- Basımevi ve eklentileri ile basın araçlarına: suç vasıtası olduğu gerekçesiyle; el konamaz, veya borcundan dolayı; haciz işlemi uygulanıp, çalışması, işletilmesi durdurulama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amu Kurum Araçlarından, Faydalanma Hakkı:                                                                                   MADDE 26.- Gerçek ve Tüzel Kişiler: Kamu Kurumlarının, elindeki; haberleşme ve yayın araçlarından, eşit faydalanma, hakkına sahiptir. Bu faydalanmanın, şart ve usulü; demokratik esaslara ve hakkaniyet ölçülerine, uygun olarak, kanunla düzenlenir. Kamu Kurumları: Halkın; bu araçlarla, haber almasını, gerekli bilgiye ulaşmasını, doğru düşünce ve görüşe ulaşmasını, kısıtlayıcı ve kamuoyunun; serbestçe oluşumunu engelleyici, idari düzenleme yapamaz,  şart koyama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Düzeltme Ve Cevap Hakkı:                                                                                                          MADDE 27.- Düzeltme ve cevap hakkı, ancak kişilerin haysiyet ve şereflerine dokunulması, veya kendileriyle ilgili; gerçeğe aykırı, yayın yapılması halinde tanınır. Başvuru üzerine:  İlgili Basın Kuruluşu; Düzeltme ve Cevap istem yazısını, yayımlamazsa; Yayımın, gerekip gerekmediğine; Basın Odası, karar verir. Bu husus, Yasayla düzenlenir. Bu konuda Yargıya gidilemez.</w:t>
        <w:br/>
        <w:br/>
        <w:t>Toplantı Yapma, Bildiri Dağıtma ve Halk Konseri, Düzenleme Hakkı:                                         MADDE 28.- Halkı bilgilendirmek ve Kamuoyu oluşturabilmek için; siyasi parti,veya STK-DKÖ’ler: enaz 3 gün önceden; 5 Kişilik bir komite kurarak: Toplantı Yapma, Bildiri Dağıtma, yada Halk Konseri Düzenlemeye ilişkin, Dilekçeyi; Polis Merkezine vererek; izin,olur, almadan; Önceden belirlenip,duyurulan yerlerde; Etkinlik yapma hakkına, sahip olur. Bu Demokratik Hak; hiçbir nedenle; kısıtlanıp, sınırlanıp, engellenip, erteleneme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Dernek Kurma Hakkı:</w:t>
        <w:br/>
        <w:t>MADDE 29.- a)TC Vatandaşları;  Dernek kurma, hakkına sahiptir. Bu hakkın, kullanılması hususu, kanunla düzenlenir. Kanun; TC Devleti ülkesi ve Vatandaş bütünlüğünün, Ulusal güvenliğin, kamu düzeninin, korunması maksadıyla; sınır koyabilir.</w:t>
        <w:br/>
        <w:t>b)Hiç kimse; bir derneğe üye olmaya, veya dernek üyesi kalmaya, zorlanamaz. Kişi istemedikçe; Sabıka alma dışında, üyelikten çıkarılamaz. Üyelik, ödenti borcu olanlar; toplantıya katılamaz, oy kullanamaz, bir göreve seçilemez.</w:t>
        <w:br/>
        <w:t>c)Dernekler;5 yılda bir, zorunlu,olağan toplantısını yapmamak gibi, kanunun gösterdiği hallerde; Savcılık oluruyla; kapanmış sayılır. Devlet ve Millet aleyhine, faaliyet gösteren; dernek görevlisi; bu, yasaya aykırı, davranışından dolayı; genel hükümlere göre, yargılanıp, cezalandırılır. Üyesinin, yasadışı davranışı nedeniyle; Dernek: faaliyetten alıkonulama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Hakların Korunması İle İlgili Hükümler</w:t>
        <w:br/>
        <w:t>Kişi Güvenliği:                                                                                                                            MADDE 30.-a) Suçluluğu hakkında, kuvvetli belirti, delil bulunan, kişiler: ancak, kaçmayı, veya delillerin yok edilmesini, veya değiştirilmesini; önlemek maksadıyla, veya bunlar gibi: tutuklamayı zorunlu kılan ve kanunla gösterilen, diğer hallerde; ilk olarak; Savcının, yazılı emriyle; yakalanıp, gözaltına alınır ve Hâkim kararıyla tutuklanır. Tutukluluğun, devamına karar verilebilmesi de; aynı şartlara bağlıdır.</w:t>
        <w:br/>
        <w:t>b)Yakalama, Gözaltı; ancak, suçüstü halinde, veya gecikmesinde; sakınca bulunan hallerde, yapılabilir. Bunun şartlarını, kanun gösterir.</w:t>
        <w:br/>
        <w:t>c)Yakalanan, Gözaltına alınan, veya Tutuklanan, kişiye: yakalama,gözaltı, veya tutuklama sebebi ile hakkındaki iddianın; yazılı olarak, hemen bildirilmesi gerekir.</w:t>
        <w:br/>
        <w:t>d)Yakalanan, Gözaltına alınan, veya Tutuklanan kimse: suç işlediği yer, mahkemesine gönderilir. Bireysel suçlarda:Polisin, Gözaltı Süresi; ençok 4 gün. Savcının; ençok 10 gündür. Terör ile Örgütlü ve Toplu olarak, işlenen suçlar, Savaş, veya Sıkıyönetim hallerinde: Hâkim önüne, çıkarılma süresi; 15 günü geçemez. Kimse, bu süreler geçtikten sonra: Mahkeme Hâkiminin; Tutuklama kararı olmaksızın, hürriyetinden yoksun bırakılamaz. Tutuklu Yargılama süresi; en çok 3 aydır. Mahkeme;3 ay içinde, karar vermezse;kişi serbest bırakılıp; tutuksuz olarak  yargılanır.                                                                                                                                 e)Yakalanan, gözaltına alınan, tutuklanan, kimsenin durumu; hemen yakınlarına bildirilir.</w:t>
        <w:br/>
        <w:t xml:space="preserve">f)Bu esaslar dışında, işleme tabi tutulan kimselere; uğratılan zarar; kanuna göre, Devletçe ödenir. Ancak, Tazminata sebebiyet verilmesi; Devlet Memurunun; Görevi İhmal, yada Kötüye Kullanmasından, kaynaklanmışsa; Devlet, ödediği bu tazminatı; kusurlu,kabahatli memurdan, geri alı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Hak Arama Hürriyeti:                                                                                                                           MADDE 31.- a)Herkes; yasal, meşru yollardan, faydalanmak suretiyle; yargıda: davacı, şikayetçi, veya davalı, sanık olarak; iddia ve savunma hakkına, sahiptir. Vatandaşlar, dilerse; kendini, Yargıda:Avukat ile temsil ettirebilir. Devlet,suçluya;parasız avukat görevlendiremez.</w:t>
        <w:br/>
        <w:t xml:space="preserve">b)Hukuk ve Ceza Mahkemesi: Savcısı, Hakimi, veya Temyiz Yargıcı; görev ve yetkisi içindeki; kovuşturmayı yapmak, veya davaya bakmaktan, kaçınamaz.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Yasal Yargı Yolu:                                                                                                                         MADDE 32.- a)TC Devleti, sınırları içinde: yalnızca, İL ve İLÇE: Hukuk ve Ceza Mahkemesi ile Temyiz Yargıçlığı, açılır. Bütün Davalara; bu 2 mahkeme bakar. TC sınırları içinde; TSK,yada başka bir kurum,kuruluş; Yargı görevli ve olağanüstü yetkiye sahip; mahkeme, yargı organı, ceza ve infaz örgütü, kuramaz.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Görevli, Yetkili Mahkeme: Yer Esasına Göre, yani; Hukuki olayın, meydana geldiği,  Ceza gerektiren, Adli Suçun işlendiği; Yere göre belirlenir. Hiç kimse; görevli, yetkili, Mahkemeden; başka bir mahkemede, yada farklı bir şehirde, yargı önüne çıkarılamaz.  c)Davacı, davalı, şüpheli, sanık: Savcının; değiştirilmesini isteyemez ve Reddi Hakim, Talebinde bulunama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Cezanın; Kanunî, Bireysel Olması Ve Zorlama Yasağı:                                                          MADDE 33.- a)Kişiler; suç işlediği zaman, yürürlükte bulunan; Kanuna göre yargılanır ve</w:t>
        <w:br/>
        <w:t xml:space="preserve">Kanunda; o suç için konulmuş olan; ceza verilir. </w:t>
        <w:br/>
        <w:t>b)Kimse; kendini, veya yakınını; suçlandırma sonucu doğuracak, beyanda bulunmaya, veya bu yolda delil göstermeye, zorlanamaz. İddia Makamı: görevli Savcı ile Davacı, Şikayetçi; iddiasını, delillendirip, ispat etmekle, Davalı,Şüpheli,Sanık ise, kendini savunmakla yükümlüdür. Türk Hukukunda:bir kimsenin; mahkemeye gitmiyorum, duruşmaya çıkmıyorum, ifade vermiyorum; deme Seçeneği, Susma, Konuşmama Hakkı, diye bir kavram, kural yoktur. Susan, Savunma yapmayan; iddiayı, suçlamayı; kabul etmiş, sayılır.</w:t>
        <w:br/>
        <w:t xml:space="preserve">c)Ceza Sorumluluğu:suçu işleyen, şahsa ait olup, bireyseldir. Bir eşin işlediği, suçtan; diğer eş, veya ana,babanın, işlediği suçtan;çocuğu, yada çocuğun, işlediği suçtan; ana,babası; sorumlu, mesul tutulamaz ve  yargılanıp, cezalandırılamaz. Suçu kim işlerse; suçlu, sanık, sabıkalı, o olur. Bir suçu; düşünsel ve eylemli olarak, işleyebilen; cezasınıda hak eder. Türk Hukukunda: Sarhoşluk, İleri Yaşlılık, Yaş Küçüklüğü, Engellilik, Akıl Hastalığı, Hamilelik, Emzirme döneminde; bebeği olmak gibi: Yasal,Meşru kabul edilen; Hukuksal Ölçütler yoktur. Bu ve benzeri  nedenlerle: suç işleyen kişi; Adli kontrol şartıyla,serbest bırakılamaz, Tutuksuz Yargılanamaz, Ceza İndirimi uygulanamaz! </w:t>
        <w:br/>
        <w:t>d)Genel Müsadere; yani,haksız,yasadışı yolla, elde edilen ve suç teşkil eden, dışındaki:diğer mal varlığına, iş araç ve cihazlarına; elkoyma, yasal işyerini kapatma, normal çalışmayı, hayvanlara bakımı; tümüyle durdurma gibi,  ceza verileme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ÜÇÜNCÜ BÖLÜM</w:t>
        <w:br/>
        <w:t>SOSYAL VE İKTİSADİ, HAKLAR, ÖDEVLER</w:t>
        <w:br/>
        <w:t xml:space="preserve">Ailenin Korunması:                                                                                                                      MADDE 34.- Aile: Türk Toplumunun, Temelidir. Devlet ve diğer, kamu tüzel kişileri: Aile bireylerinin ve özellikle çocuğun, korunması için; gerekli tedbirleri alır ve kamu hizmetini, gereğince yürütür. </w:t>
        <w:br/>
        <w:br/>
        <w:t>Taşınmazların, Kullanım ve İşletim Hakkı</w:t>
        <w:br/>
        <w:t xml:space="preserve">Taşınmazlara İlişkin, Genel Kural:                                                                                            MADDE 35.-a) TC Devleti ve Türk Hukukunda: Taşınmaz üzerinde, Özel Mülkiyet, yoktur. Mülk Allah’ındır: İlahi Kuralı, gereği; TC Ülkesindeki: Tüm Taşınmaz; Mal ve Mülkler; Arsa, Tarla,Bahçe,Sera,Arazi,Mera,Yayla,Orman,Pınar,Kaynak suyu,Irmak,Göl,Gölet,Baraj, Deniz ile Ev,İşyeri ve Üretim Tesisi gibi; Fabrika ve İşletmeler; TC Devletinin; Hüküm ve Tasarrufu altındadır. TC Ülkesindeki; Tüm Taşınmaz Mal ve Mülkleri: TC Devleti ve TC Vatandaşları adına: İl, İlçe ve Belde Belediyeleri; yönetir.                                                        b)Belediye; Altyapısı hazırlanmış; enaz bir Dönüm(* =Bin M2) ölçekli, arsa parselleri üretip; yöre halkına; ev,işyeri yaptırması için, kiraya verir. Vatandaş; kiraladığı, bu taşınmaza; ev, işyeri yapma karşılığı; 40 yıl süreyle; ek bir para,kira vermeden;kullanım ve işletim hakkı kazanır. 40 yıllık,yasal kullanım, işletim hakkı bitiminde; belediye bu evi,işyerini; başka bir amaçla kullanmayacak ve yine kiraya verecekse; önceki kullanıcıya;ihalesiz kiraya vermek zorundadır. Ancak,kiracı;bu yeni dönemde; yıllık kira ödeyerek;kullanım ve işletim hakkına sahip olup,devam ettirir. Dileyen kiracı; ev ve işyerinin; 40 yıllık kirasını,peşin ödeyerek; ikinci bir, 40 yıllık dönem, yani; 80 yıl süreyle; kullanım ve işletim hakkı; elde etmiş olur.                                                                     c)Belediye; Müteahhit-yüklenicilere, arsa tahsis eder. Yükleniciler; ev ve işyeri yaparak; bunları, Belediye:Tapu,Kadastro Birimindeki: işlem ve onayla; Kullanıcı ve İşletmecilere; satar. Alan kişi; bu taşınmaz üzerinde; 40 yıl süreyle, kullanım, işletim hakkı, elde etmiş olur. Kullanıcı ve işletici Kiracılar; bu taşınmazı; Belediye Tapu Biriminde, belediyenin onayıyla, satıp; kalan hakkını devredebilir, Yeni alan kişi; önceki kiracının, 40 yıllık hakkından, kalan; süre kadar,bu yeri; kullanıp,işletir. Aynı,bu yönteme, usüle göre;Belediye; İsteyene; Tarla, Arazi, Mera,Yayla,Bahçe,Sepzelik,Sera,Çiftlik yeri,Orman dikim sahası, Kiralar.                                                                          d)Kuvvetler Ayrılığı İlkesi,gereğince: Taşınmazla ilgili,anlaşmazlık konusunda; Yargı Organına başvurulamaz. Taşınmazlarla ilgili, tüm sorun ve anlaşmazlıkları;Belediyeler; ençok, bir ay içinde çözer. Tapu birimi,kesin kararına karşı; Belediye Başkanı ve Belediye Meclisine: gerekçeli olarak, itiraz edilebilir. Meclis Kararı kesindir.                                                                                   e)40 Yıllık süre bitiminde, eski kullanıcı;binayı; tekrar kiralamazsa; binanın tasarruf hakkı; Belediyeye geçer, Belediye: bu binayı; gerekli onarımını yaptırarak; uygun olanları; dar gelirli vatandaşlara; sosyal konut olarak, kiraya verir. Belediye: Kamu Kurumlarına; Kamu hizmeti verirken, kullanacağı; arsa, bina ve araziyi; ücretsiz olarak, tahsis eder, hiç Kira almaz. Ancak, kullanım,işletim sırasında, yapılması gereken:bina inşaatı, onarım ile kullanım giderlerini; kullanıcı;kamu kurumu yapar.                                                                                                                                      f)Bu Anayasanın:TBMM’de kabul edilip, yürürlüğe girmesiyle; ek bir karar alınmadan, başkaca bir işlem ve parasal ödeme, yapılmadan; TC Ülkesi, sınırları içindeki, tüm Taşınmazlar: TC Devletinin,hüküm ve tasarrufu altına girer. Vatandaşlar: Elindeki Bu, Tapu Belgesiyle, önceden sahip olduğu: Ev, İşyeri, Arsa, Tarla gibi, Taşınmazlara ilişkin; 40 yıl süreyle; tekrar, kullanım ve işletim hakkı, elde eder. Bu, yeni sahiplik, kullanım ve işletim hakkı için:40 yıl süreyle; hiçbir: ek kira,vergi ödemez. Gerçek ve tüzel kişiler: İsterse, bu haklarını; Belediye Tapu Biriminde; almak isteyene: Tapu Biriminin;işlem ve onayı ile devredebilir. Taşınmaz devri;sadece,Belediye,Tapu Biriminde yapılır. Noterde, veya El Senediyle; taşınmaza ilişkin, işlem yapılamaz; Hukuki, bir geçerliliği yoktur.                                                                                                                     g)TC Devleti Ülkesinde; taşınmaz malı,mülkü;yani arsa,tarla,arazi,maden sahası,maden, petrol, doğalgaz arama ve işletme hakkı ile ev ve işyeri bulunan: gerçek ve tüzel kişi, yabancılar: ellerinde bulunan,Tapu Belgesi gereği; 40 Yıl  Süreyle; bu taşınmazı; kullanma ve işletme hakkına sahiptir. İsterse kullanır, dilerse, başka birine; Belediye Tapu Biriminde, yapacağı; işlem ve belediye onayıyla devreder. TC Ülkesindeki, Büyük Elçilik ile Konsolosluklara ait, Taşınmazların; Hüküm Ve Tasarruf Hakkı; TC Devletine aittir. Elçiliklerin kullandığı, Taşınmaz; arsa,arazi ve binalar: karşılık, eşitlik, güven, açıklık, şeffaflık ilkelerince; ikili görüşme sonucu çözülür.    </w:t>
        <w:br/>
        <w:t xml:space="preserve">h)Taşınmazlara ilişkin, haklar; kamu yararı amacıyla, sınırlanabilir. Taşınmaz malın, kullanım ve işletilmesi; kamu yararına aykırı olamaz ve topluma, çevreye, zarar verilemez.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Tarım Arazilerinin, Verimli İşletilmesi:                                                                                       MADDE 36.- Devlet: Tarıma ayrılan, Toprakların; verimli şekilde, işletilmesini sağlamak için;  gereken tedbirleri alır. Bu amaçla: tarım bölgelerine ve ekilecek ürün çeşitlerine göre: toprak büyüklüğünü belirleyip, arazi toplulaştırma ve düzenlemesi yaptırır.  Çiftçinin;ulusal tasarımlı, yerli,milli,TM;işletme araçlarına,sahip olmasını, kolaylaştırı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Kamulaştırma, Devletleştirme Ve Özelleştirme:                                                                            MADDE 37.- a)Kamu Kurumları: kamu yararının, gerektirdiği hallerde: gerçek ve tüzel kişiliklerin; kullanım ve işletiminde bulunan, taşınmaz malları; kanunda gösterilen esas ve usullere göre, tamamını veya bir kısmını, kamu kullanımına almaya, yetkilidir. b)Kamulaştırılan; arsa,tarla ve arazi için;hiçbir ücret ödenmez. Kamulaştırılan toprak karşılığı; o kişinin, kullanım amacına; uygun nitelik ve yerden; o yerin: enaz 2 katı; arsa, tarla, arazi verilir. Verilecek, arsa miktarı; Apartman dairesi karşılığı da olsa, hiçbir şekilde: kişi başı, bir dönümden az olamaz. Kamulaştırılan yer: Bahçe ise; Ağaçların bedeli; yaşına ve verim durumuna göre, ödenir.  Bina; Konut ve İşyeri ise; Kiralamadan sonra geçen; Kullanım ve işletim süresi; 40 yıllık dönemden, düşülerek; kullanılmayan yılların, toplam bina; inşaat M2 maliyet, güncel değeri; peşin parayla ödenir.                                                                                        c)Devletleştirme: Tarım, Sanayi gibi,üretime,ticarete yönelik; ekonomi kurallarına göre, yürütümü gereken; iş ve hizmetler; Kamu hizmeti niteliği taşımaz. Kamu yararını, gerektirmeyen; Özel Sektörün: ulusal üretim ekonomisi, şartlarına göre ve kar amaçlı, yürüttüğü; fabrika ve işletmelere; Bakanlık, Belediye ve Cumhuriyet Bankası; ortak olamaz, kamulaştıramaz, borcunu ödemedi gibi, gerekçelerle; elkoyup; devletleştiremez. Önceden kurulu; KİT,İDT ve BİT’ler; Düşünsel ve eylemli olarak: Devlet Memuru mantığı ve masa başı, saatlik mesai sistemiyle, ekonomik olarak, verimli çalıştırılamayacağından;  Anonim Şirket Statüsüyle; hisse senetleri; BORSADA satılıp, Özelleştirilerek, Sermaye; Orta Sınıfa yayılır. Bunlardan,sıtratejik olanların,yarı hissesi:OYAK,POLİS VAKFI, EĞİTİM VAKFI, KAMU SGK, ÇALIŞANLAR SENDİKASI GİBİ, Kamusal Hizmet Yürüten, Kurumlara devredili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ş, Sanat, Meslek Hürriyeti:                                                                                                                    MADDE 38.- TC Vatandaşları: Yeteneğine, Becerisine uygun, alanda: yasal,meşru,topluma yararlı: bir iş,sanat,meslek edinerek: ehliyetle,liyakatla: işini,görevini; yerinde,zamanında, gereğince yaparak; bir ekonomik değer üretip; bu çalışmasıyla; Başarı,Özgüven kazanıp; Ailesine, TC Devletine ve TC Vatandaşlarına; kalıcı,ıslah edici nitelikte,  hizmet edip; Bu Gök Kubbede: Bir Hoş Seda, Olma Şerefine, Mutluluğa Ulaşma, Hak ve Hürriyetine Sahiptir!                                                                       b)TC Vatandaşları: Belediye ve Meslek Odasından, izinle; Anonim, Limited Şirket kurmak, Özel İşyeri açmak; Hak ve Özgürlüğüne sahiptir.  Kanun: bu hürriyetleri; siyasi ve ekonomik istikrarın, güvenliğin sağlanması ve kamu yararı amacıyla, sınırlayabilir.</w:t>
        <w:br/>
        <w:t>c)Devlet, Özel Teşebbüsün; Ulusal Üretim Ekonomisi gereklerine ve sosyal amaçlara uygun, faaliyet yürütmesini, güvenlik ve kararlılık içinde, çalışmasını sağlayacak, tedbirleri alır.</w:t>
      </w:r>
    </w:p>
    <w:p>
      <w:pPr>
        <w:pStyle w:val="Normal"/>
        <w:spacing w:lineRule="auto" w:line="240" w:before="280" w:after="280"/>
        <w:rPr/>
      </w:pPr>
      <w:r>
        <w:rPr>
          <w:rFonts w:eastAsia="Times New Roman" w:cs="Times New Roman" w:ascii="Times New Roman" w:hAnsi="Times New Roman"/>
          <w:sz w:val="24"/>
          <w:szCs w:val="24"/>
          <w:lang w:eastAsia="tr-TR"/>
        </w:rPr>
        <w:t xml:space="preserve">Siyasi, Ekonomik Ve Sosyal Hayatın, Düzenlenmesi:                                                                     MADDE 39.- İktisadî ve sosyal hayatın: kurallara bağlı olarak, sağlıklı yürümesi; adaletin, toplumsal barışın, siyasi ve ekonomik istikrarın, buda; can,namus ve mal güvenliğinin; sağlanmasına bağlıdır. Enflasyonu, Ekonomik kırizi önlemek, Ulusal Paranın;satın alma gücünü koruyup; dövize ezdirmemek. Ülkeyi; İthalat ve İhracat, bağımlılığından kurtarıp; tarım ve sanayide; kendi kendine yeterli; Bir, Ulusal Üretim Ekonomisi yapmak. İktisadî, sosyal ve kültürel kalkınmayı: demokratik yollarla gerçekleştirmek! Bu maksatla, bilinçli, tutumlu davranıp; üretimi, millî geliri, tasarrufu artırmak, yatırımları; toplum yararının gerektirdiği; önceliklere yöneltmek, kalkınma planları yapmak, Devletin ödevidir. </w:t>
      </w:r>
    </w:p>
    <w:p>
      <w:pPr>
        <w:pStyle w:val="Normal"/>
        <w:spacing w:lineRule="auto" w:line="240" w:before="280" w:after="280"/>
        <w:rPr/>
      </w:pPr>
      <w:r>
        <w:rPr>
          <w:rFonts w:eastAsia="Times New Roman" w:cs="Times New Roman" w:ascii="Times New Roman" w:hAnsi="Times New Roman"/>
          <w:sz w:val="24"/>
          <w:szCs w:val="24"/>
          <w:lang w:eastAsia="tr-TR"/>
        </w:rPr>
        <w:t>Çalışma Hayatıyla İlgili Hükümler</w:t>
        <w:br/>
        <w:t>Çalışma Hakkı Ve Ödevi:                                                                                                             MADDE 40.-a)Çalışıp, bir ekonomik,değer üreterek;Başarılı ve Mutlu olmak! İnsan onuruna yaraşır; bir yaşam sürdürmek: Her Vatandaşın hakkı,Ulusal görevi,Toplumsal  ödevidir.</w:t>
        <w:br/>
        <w:t>b)Devlet: çalışanların;huzurlu,güvenli olması, çalışma hayatının: kurallı,düzenli gelişmesi için; sosyal, iktisadî ve malî tedbirleri alır. Çalışanları korur, çalışmayı destekler ve işsizliği önleyici tedbirleri alır.</w:t>
        <w:br/>
        <w:t>c)Memleket ihtiyaçlarının, zorunlu kıldığı alanlarda: TC Devletini:Sahiplenip,Savunup, Koruma ve imece,keşik,dayanışma,destekleşme yoluyla; Topluma hizmet edip, TC Vatandaşlarının; Birlik ve Beraberliğini sağlayıcı; ulusal görev,toplumsal ödev, niteliğindeki;  beden ve fikir çalışmalarının, şekil ve şartları; demokratik esaslara, uygun olarak; kanunla düzenleni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Çalışma Şartları:</w:t>
        <w:br/>
        <w:t>MADDE 41.- Kimse; yaşına, gücüne, yetenek,beceri,ehliyet ve liyakatına; uygun olmayan, bir işte çalıştırılamaz. İşyeri ortamının güvenli ve Çalışma şartlarının; yasa hükümlerine, sağlık kurallarına, uygun olması gerekir. Belediye:Özgür Basın, Meslek Odası, STK-DKÖ eliyle: çalışma şartlarının iyileştirilmesi ve iş güvenliğinin sağlanmasına ilişkin; gerekli pilanlamayı, hukuksal, yapısal düzenlemeyi yapar, denetim,gözetim faaliyetini yürütü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Dinlenme Hakkı:</w:t>
        <w:br/>
        <w:t>MADDE 42.- Çalışanlar, dinlenme hakkına sahiptir. Ücretli; Hafta Sonu(*Cuma,Cumartesi, Pazar) , Bayram Tatili ve  Yıllık İzin hakkı, kanunla düzenlenir. Kamu Kurumları ve Okullar: Haftada 4 gün ve günde: 6 saat, kamu hizmeti verir. Özel Sektör: iş konusu, üretim, hizmet, çeşit ve durumuna göre; günde 6 ve ençok:2 saat, fazla mesaili: 8 saat süreli! Haftalık:4 - 3 günlü; 2 guruplu olmak üzere: tekli, ikili, üçlü, vardiya sistemi uygular.</w:t>
        <w:br/>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Ücrette Adalet Sağlanması:</w:t>
        <w:br/>
        <w:t>MADDE 43.- Devlet:çalışma hayatının;kurallarını belirler, çıkan sorunları çözer, engelleri kaldırır. Vatandaşlarının: Yeteneğine,Becerisine uygun;bir İş,Sanat,Meslek edinip: Seçtiği, kurduğu, çalıştığı: yasal,meşru,topluma yararlı; işini, görevini; yerinde, zamanında, gereğince: pilanlı çalışıp, yaparak: bir ekonomik değer üreten; bilinçli,ilkeli,idealist, sorumluluk sahibi, insanların; yaptıkları işe uygun, insanlık haysiyetine yaraşır, bir yaşam seviyesi sağlamaları ve  adaletli bir ücret elde etmeleri için; gerekli düzenlemeleri yapa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endika Kurma Hakkı:                                                                                                                  MADDE 44.- a)Bir işyerinde çalışan, işçi sayısı; 10 ve daha fazla ise; Yasa Gereği olarak; İŞYERİ SENDİKASI Kurulur. O işyerinde çalışan; Tüm İşçiler; bu İşyeri Sendikasının; doğal ve yasal üyesi olur. İşyeri Sendikasına; üye olunmaz ve üyelikten çıkılmaz. İşten ayrılan ile emekli olanın, üyeliği; kendiliğinden düşer. İşyeri Sendika Üyesi, İşçiler: Toplantı yapıp, kullanacakları: gizli, yazılı oy ve oy çokluğuyla; Başkentteki: En Üst, 2 Çalışanlar Örgütü, KONFEDERASYONU: TÜRKİŞ, veya DİSK’in; BÖLGE TEMSİLCİSİ OLAN; BÖLGEDEKİ, İŞKOLU FEDERASYONUNA, Katılırlar. Ayrıca, bu işyerinde çalışan, İşçiler: gizli, yazılı oylama ve oy çokluğuyla; yazılı dilekçe veren; aday işçiler arasından; 5 kişilik, İşyeri Sendikası: Başkan ve üyelerini: 5 yıllık, bir hizmet dönemi için, seçer. Kararın: bir nüshasını; İşverene, birinide, katıldığı; Bölge İşkolu Federasyonuna verir. İşyerinin, durumuna göre; İşyerinde,  İşyeri Sendikasına; Sendika Bürosu olarak, kullanılmak üzere; bir oda tahsis edilir. Mümkün olmazsa; Sendika Evrakları, bir Dolapta tutulur.                                                                       b)Sendika ve mesleki, üst birliklerinin: kuruluş ve işleyişi ile sendikal hakların, kullanımına ilişkin; uyulması gereken; şekil ve usul şartları; Kanunda gösterilir.                                                                                               c)Kamu Kurumlarında, Devlet memuru olarak çalışanların: bu alandaki hakları, kanunla düzenlenir.</w:t>
        <w:br/>
        <w:t xml:space="preserve">d)İşyeri Sendika ve sendika üst birliklerinin; tüzükleri, yönetim ve işleyişleri: demokratik esaslara, aykırı olamaz.                                                                                       </w:t>
        <w:br/>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oplu Sözleşme, Gırev Ve Lokavt:                                                                                               MADDE 45.- a)İşçiler: gelir kapıları ve geleceklerinin, güvencesi olan; İşyerinin; yasalara uygun, verimli,karlı ve sağlıklı olarak,çalışmasını sağlamak! İktisadî ve sosyal durumlarını; koruyup, düzeltip, iyileştirmek amacıyla; İşyeri Sendikası olarak, İşverenle; 5 yıllık bir dönem için: Toplu Sözleşme, yapma hakkına sahiptir. Toplu Sözleşme görüşmelerinde; Anlaşmazlık çıkması halinde ve ençok: bir ay içinde; uzlaşma sağlanamazsa: tarafların biri, veya ikisinin: EİK’ya: başvurusu üzerine; Kurul: ençok bir ay içinde: her iki tarafı bağlayıcı olarak, Toplu Sözleşmeyi yapar. Taraflar: Bu,T.S, Karşı: 10 gün içinde; Belediye Meclisine; yazılı ve gerekçeli, itiraz edebilir. T.S; ilişkin olarak; Yargıya başvurulamaz.   İl,İlçe EİK(*Ekonomik İşler Kuruluna); başvurma; hak ve şartları; Kanunla düzenlenir.</w:t>
        <w:br/>
        <w:t>b) TC Devletinde ve Türk Hukukunda: Gırev ve Lokavt yoktur. İşi yavaşlatmak, durdurmak, işe gelmemek,çalışmamak,işyerine girişi engellemek;yani Gıreve gitmek, yasaktır! İşyerinde çalışan işçileri: toplu olarak, işten çıkarmak;yani Lokavt, suçtur! Sendikal Faaliyetler; TC Devletinin; Ülkesi ve Milletiyle bölünmez, bütünlük İlkesine, Ulusal Güvenliğe aykırı olamaz. Siyasi ve Ekonomik İstikrarı; bozucu, yıkıcı, eylem yapılamaz. İşçiler,İşyerini:7/24: tıpkı patron gibi:düşünsel ve eylemli olarak:benimseyip,sahip çıkıp,savunup,korumazsa;o işyeri; verimli çalışıp, ekonomik değer üretemez ve birgün iflas edip,batıp.kapanır, işçilerde işsiz kalı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osyal Güvenlik Hakkı:                                                                                                                           MADDE 46.- TC Vatandaşlarına: devamlı ve yeterli; Emeklilik Sigortası ve Sağlık Hizmeti, Sosyal Güvencesi, sağlamak için: Kamu, Sosyal Güvenlik Kurumu kurmak ve 7/24; düzenli bir, Sosyal Güvenlik Hizmeti, vermek; Sosyal Devletin; Sorumluluk, Görev ve Ödevidir. Özel iş ve özel sektörde;Kamu SGK’ya tabi olarak, çalışma yaşı:18, Kamu Kurumunda: Atanmış, İstisnai ve Seçimlik, bir Devlet Memurluğuna, girme yaşı;22’dir. Kamu SGK’dan: emeklilik için: 25 yıl,çalışıp,SGK’ya:Temel Ücretten:aylık %10 oranında:sosyal güvenlik,emeklilik sigortası pirimi ve 1 BAÜ’nün;%10’u oranında: sağlık sigortası pirimi ödemek ve 50 yaşına girmek şarttır. Ençok, SGK’lı çalışma süresi:30 yıl ve yaşı:55’tir!</w:t>
      </w:r>
    </w:p>
    <w:p>
      <w:pPr>
        <w:pStyle w:val="Normal"/>
        <w:spacing w:lineRule="auto" w:line="240" w:before="280" w:after="280"/>
        <w:rPr/>
      </w:pPr>
      <w:r>
        <w:rPr>
          <w:rFonts w:eastAsia="Times New Roman" w:cs="Times New Roman" w:ascii="Times New Roman" w:hAnsi="Times New Roman"/>
          <w:sz w:val="24"/>
          <w:szCs w:val="24"/>
          <w:lang w:eastAsia="tr-TR"/>
        </w:rPr>
        <w:t>Sağlık Hakkı:</w:t>
        <w:br/>
        <w:t>MADDE 47.- Devlet, Vatandaşlarının; Can,Namus,Mal Güvenliği ile Beden ve Ruh sağlığı içinde, huzurla yaşamasını ve yeterli, tıbbî bakım görmesini, sağlamakla ödevlidir.</w:t>
        <w:br/>
        <w:t>Devlet: sosyal güvencesiz, yoksul ve dar gelirli, vatandaşlarına; enaz asgari düzeyde, bir sağlık hizmeti vermek ve sosyal konutla,barınma ihtiyaçlarını, karşılamakla yükümlüdü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Ulusal Eğitim, Öğretim, Hak Ve Görevi:</w:t>
        <w:br/>
        <w:t xml:space="preserve">MADDE 48.- a)TC Vatandaşları için; Temel Eğitim: Güvenlik ve Ekonomik Refahla birlikte, en üstte yeralan; bir gereksinme, hayati zorunluluk, Ulusal Görev ve Temel Haktır. Halkın; İlköğretim, Lise ve Yüksek Öğrenim, görmesini sağlamak:Devletin;başta gelen, bir ödevidir. Kamu Kurumları: saat 9.30’da, Okullar: 10.00’da açılır. Bir öğretim döneminde: birinci yarıyıl 4 ve ikinci yarıyıl 4, olmak üzere: 8 çeşit, ders okutulur. </w:t>
        <w:br/>
        <w:t xml:space="preserve">b)10 yıl süreli:Temel Eğitim:5 yıl İlköğretim ve 5 yıl süreli, Lise Öğrenimi; kız ve erkek, bütün: TC Vatandaşları için, zorunludur. TC Vatandaşı, Genç: Ay ve Güne, bakılmaksızın: 5 yaşına, girdiği yıl: 5 yıl süreli,İlköğretim Okuluna başlar. İlk 3 yıllık dönem; Okul Öncesi ve Ana Sınıfıdır: Sınav yapılmaz, Not ve Karne verilmez. İlköğretim ve Lisede: Test Sınavı: 4’üncü, 5’inci sınıfta yapılır. İlköğretim, Lise ve Üniversitede; A-B-C-D-E gibi: 5’li Not Sistemi, uygulanır. Ezberciliğe dayalı, eski usül, kılasik yazılı,doldurmalı,ucu açık ve sözlü sınav, yapılamaz. Her yarıyılda: her ayın,son iş,ders günü: o ay görülen, ders konularından olmak üzere:3 ve bir öğretim döneminde, toplam: 6 Test Sınavı yapılır. Sınavların; Test tipi, 2 cevaplı, şıktan seçmeli ve ençok 40 sorulu olması, zorunludur. İlköğretim ve Lisede; sınıfta kalınmaz: 10 yılın sonunda, öğrenci; Liseden mezun olur.                                                                                    c)Öğrencinin; Yetenek ve Becerisine uygun; Mesleki ve Teknik, Eğitim görerek,başarılı ve mutlu olabilmesi için; Lise Giriş ve Üniversiteye Giriş Sınavı, yapılmaz. Liseden; A-B derece ile mezun olan;Fakülteye, C-D MYO’ya, E ile bitiren ise;2-4 ay süreli: İSMEK Sertifika puroğramına, gider. Türkiyede: Sınavlara Hazırlık ve Etüt Dershanesi açılamaz.                                  d)Yüksek Öğrenim: MYO: 3 yıl ve Fakülte; 5 yıl sürelidir. Lisans üstü Master: Tez Hazırlama dahil: 1 yıl, Bilim Doktorası: 2 yıl sürelidir. Tıpta Uzmanlık Sıtajı: Alan ve Dalına göre: 1 ve 2 yıl sürelidir.                                                                        </w:t>
      </w:r>
    </w:p>
    <w:p>
      <w:pPr>
        <w:pStyle w:val="Normal"/>
        <w:spacing w:lineRule="auto" w:line="240" w:before="280" w:after="280"/>
        <w:rPr/>
      </w:pPr>
      <w:r>
        <w:rPr>
          <w:rFonts w:eastAsia="Times New Roman" w:cs="Times New Roman" w:ascii="Times New Roman" w:hAnsi="Times New Roman"/>
          <w:sz w:val="24"/>
          <w:szCs w:val="24"/>
          <w:lang w:eastAsia="tr-TR"/>
        </w:rPr>
        <w:t>e) Öğrenciler: İlköğretim Başarı Puanı ve Lise Diploma, Derece sıralamasına göre; Okula kaydı yapılır. Öğrencilerin;Ailesi yanında kalarak, kendi memleketinde okuması asıldır. En iyi okul;eve, en yakın olandır! YİBO, Yatılı Lise açılamaz ve Taşımalı Sistem türü, eğitim, öğretim yapılamaz. Öğrenciler okulda:günde, 4 saat ders göreceğinden; okullarda: yemek verilmez, kantin açılmaz. Okul kontenjanının; % 70’ine; oyer Nüfusuna kayıtlı,oyerde doğan, oyer: ilköğretim ve Lisesinden mezun olan, alınır. Sabıkalılar ile sigara,uyuşturucu,alkollü içki, kumar ve fuhuş gibi;bir kötü alışkanlık ve zararlı bağımlılık edinenler; okula alınmaz.                                                f)Devlet İlköğretim Okulu, Meslek Lisesi ile Açık Öğretim Kurumu: İlköğretim, Lise ve MYO’da; eğitim,öğretim, parasızdır. Diğer okullara devam eden öğrencilerden; Hükümetin; BKK ile belirleyeceği oranda; Öğrenim Harcı alınır. Devlet: Ailesinin, aylık geliri: 1 BAÜ’den az olan, Başarılı Öğrencilere: yüksek öğrenim görmelerini, sağlamak amacıyla; kıredi ve parasal burs, harici yolla, gerekli öğrenim, desteğini yapar: Öğrenim harcı, sınav, yemek, yurt ücreti, Ders Kitap ve Bellek parası, diploma harcı almaz. Öğrencilere; okula kayıt sırasında; Öğrenci Tanıtım ve Aile Durum Belgesi, Formu: Güven ve Beyan Esasına Göre; bizzat, kendi el yazısıyla, doldurtulur. Forma yazılan;bu bilgiye ilişkin; belge istenmez ve Savcılıktan, Polisten; sabıka ve Mali durum, araştırması yaptırılmaz.Ancak,daha sonra:Forma; eksik, yanlış, yalan, bilgi yazdığı; belirlenen, öğrenci hakkında; Tutanak,Rapor düzenlenip; okulla ilişiği kesilip, Öğrenci dosyası: Açık Öğretim Kurumuna, aktarılır. Öğrenci bu konuda; Kuvvetler ayrılığı İlkesi gereği; Yargıya başvuramaz. Yanlış anlaşılma varsa; yazılı ve gerekçeli olarak; Kararın düzeltilmesi için: Okul yönetimine, itiraz eder.                                                                               g)Devlet: fiziksel ve zihinsel durumu, sebebiyle: özel eğitim gerektiren, öğrencileri: Hayata hazırlamak ve topluma yararlı kılacak, gerekli tedbirleri:Belediye-STK-Okul işbirliği ile alır, yapar, yürütür.</w:t>
        <w:br/>
        <w:t>h)TC Devleti ve TC Vatandaşları, adına; Belediye: Eğitim, Öğretim için gerekli, Kültürel değeri ve Tarihi önemi olan;kitap, eser, anıt ve yerlerin; korunmasını ve Gelecek Kuşaklara, aktarılmasını sağlar.</w:t>
        <w:br/>
        <w:br/>
        <w:t>Kooperatifçiliği Geliştirmek:                                                                                                            MADDE 49.- Devlet: Kooperatifçiliğin, gelişmesini sağlayacak, tedbirleri alı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ağımsızlık İle Siyasi ve Ekonomik İstikrarın, Sağlanmasında: Tarımın Önemi:</w:t>
        <w:br/>
        <w:t>MADDE 50.- Devlet: Vatandaşın; gereği gibi beslenmesini, Ulusal Tasarımlı, Yerli, Milli, TM: Araç,Cihaz,Teknoloji,Güpre,İlaç ve ATA Tohumu kullanılarak; tarımsal üretimin; toplumun yararına, uygun olarak artırılmasını, sağlamak, toprağın kaybolmasını önlemek, tarım ürünlerini ve tarımla uğraşanların emeğini değerlendirmek! Akılcı,pilanlı bir destek, teşvikle; Tarımsal Ürün; ithalatına son vermek! Türkiyenin; kendi kendine yeterli, bağımsız, egemen bir; Ulusal Tarım Ekonomisi, Sistemi: kurup,işletebilmesi için; gereken tedbirleri alır.</w:t>
      </w:r>
    </w:p>
    <w:p>
      <w:pPr>
        <w:pStyle w:val="Normal"/>
        <w:spacing w:lineRule="auto" w:line="240" w:before="280" w:after="280"/>
        <w:rPr/>
      </w:pPr>
      <w:r>
        <w:rPr>
          <w:rFonts w:eastAsia="Times New Roman" w:cs="Times New Roman" w:ascii="Times New Roman" w:hAnsi="Times New Roman"/>
          <w:sz w:val="24"/>
          <w:szCs w:val="24"/>
          <w:lang w:eastAsia="tr-TR"/>
        </w:rPr>
        <w:t>Devletin: İktisadî, Teknolojik ve Sosyal Ödevleri:</w:t>
        <w:br/>
        <w:t>MADDE 51.- Devlet, iktisadî ve sosyal amaçlara, ulaşma ödevini:  bilimsel ve teknolojik gelişme ile malî kaynaklarını; dengeleyerek, yerine getirir.</w:t>
      </w:r>
    </w:p>
    <w:p>
      <w:pPr>
        <w:pStyle w:val="Normal"/>
        <w:spacing w:lineRule="auto" w:line="240" w:before="280" w:after="280"/>
        <w:rPr/>
      </w:pPr>
      <w:r>
        <w:rPr>
          <w:rFonts w:eastAsia="Times New Roman" w:cs="Times New Roman" w:ascii="Times New Roman" w:hAnsi="Times New Roman"/>
          <w:sz w:val="24"/>
          <w:szCs w:val="24"/>
          <w:lang w:eastAsia="tr-TR"/>
        </w:rPr>
        <w:t>DÖRDÜNCÜ BÖLÜM</w:t>
        <w:br/>
        <w:t>SİYASÎ HAK VE ÖDEVLER</w:t>
        <w:br/>
        <w:t>Vatandaşlık:                                                                                                                                      MADDE 52.-a)Türkiye Cumhuriyeti, Devletinden: yana olan, TC Kanunlarına: uygun davranan, TC Vatandaşlarına: saygı gösteren; siyasi ve hukuki olarak: birinci sınıf, Eşit, Onurlu Yurttaştır. TC Vatandaşı:bir Ana ve Babanın, Çocuğu: Türkiye Cumhuriyeti Vatandaşıdır. Ana, veya Babası; yabancı uyruklu olan, çocuğun; Vatandaşlığı ile Çifte Vatandaşlık durumu: Kanuna göre, başvuru üzerine düzenlenir.</w:t>
        <w:br/>
        <w:t>b)Vatandaşlık;kanunun gösterdiği şartlarla kazanılır ve kanunda belirtilen, hallerde kaybedilir.</w:t>
        <w:br/>
        <w:t>Kişiler, başka bir ülke vatandaşlığına, geçme isteği dışında: TC Vatandaşlığından çıkarılamaz.</w:t>
      </w:r>
    </w:p>
    <w:p>
      <w:pPr>
        <w:pStyle w:val="Normal"/>
        <w:spacing w:lineRule="auto" w:line="240" w:before="280" w:after="280"/>
        <w:rPr/>
      </w:pPr>
      <w:r>
        <w:rPr>
          <w:rFonts w:eastAsia="Times New Roman" w:cs="Times New Roman" w:ascii="Times New Roman" w:hAnsi="Times New Roman"/>
          <w:sz w:val="24"/>
          <w:szCs w:val="24"/>
          <w:lang w:eastAsia="tr-TR"/>
        </w:rPr>
        <w:t>Seçme Ve Seçilme Hakkı:</w:t>
        <w:br/>
        <w:t>MADDE 53.- a)Vatandaşlar: Siyasi Parti Ve Seçim Kanunda, gösterilen; şartlara uygun olarak: seçme ve seçilme hakkına, sahiptir.</w:t>
        <w:br/>
        <w:t>b)TBMM Üyesi: Millet Vekili ile Yerel Yönetim Organı Üyesi: Belediye Başkanı ve Belediye Meclis Üyesi: Muhtarların Seçimi: Genel Seçim adıyla ve Birlikte yapılır. Ulusal Meclis ile Yerel Yönetim Seçimleri; ayrılıp, farklı zamanlarda yapılamaz. Genel Seçim: 5 yılda bir, Eylül ayının, ilk haftasında: Yargının Yönetimi ile Özgür Basının; Gözetim ve Denetiminde: serbest, eşit, gizli, tek dereceli, genel oy ve açık sayım, döküm, esasına göre, yapılı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iyasî Partiyle İlgili Hükümler</w:t>
        <w:br/>
        <w:t>Siyasi Partinin, Toplum Hayatındaki Yeri ve Önemi:</w:t>
        <w:br/>
        <w:t>MADDE 54.-a)Vatandaşlar: İki Partili,Siyasi Sisteme göre, kurulan; Sağ Görüşlü: Hilal   Partisi ile Sol Görüşlü;Ulusal Sosyalist Partiden; birine üye olarak; Siyaset yapma ve Genel Seçimlerde; Puroğramını beğendiği,yada gösterdiği aday için; oy verme, hakkına sahiptir.</w:t>
        <w:br/>
        <w:t>b)Siyasî parti: ister iktidarda, ister muhalefette olsun; demokratik siyasî hayatın, vazgeçilmez unsurudur. Siyasi Parti; hiçbir gerekçeyle kapatılamaz.                                                                c))Siyasî Partiye; Devletçe yardım yapılamaz. Şirketler;Siyasi Partiye,bağış yapamaz. Siyasi Parti; yabancı gerçek ve tüzel kişi ile küresel kuruluşlardan; bağış,hibe,yandım,destek kabul edemez. Siyasi Partinin, Amacı: Vatandaşa hizmet olduğundan; Parti Geliri:Yalnızca,üyelerin Aidat ve Bağışlarından, oluşu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iyasi Partilerin, Uyması Gereken Esaslar:                                                                                           MADDE 55.- a)Siyasî Parti: tüzüğü, puroğramı, faaliyeti: insan hak ve hürriyetlerine dayanan, demokratik, lâik, Cumhuriyet İlkelerine, Devletin: ülkesi ve milletiyle, bölünmez bükünlüğüne, uygun olmak zorundadır. Bu, Temel İlkelere, aykırı davranan; siyasi parti üyeleri hakkında; Yargı organınca; Genel Hükümlere göre, yasal işlem yapılır.</w:t>
        <w:br/>
        <w:t xml:space="preserve">b)Siyasî partilerin: gelir kaynakları, giderleri ile çalışma ve faaliyetleri: Özgür Basının; gözetim ve denetimine açıktır.                                                                                                         c)Siyasi Parti Teşkilatı: Başkentte; Bir, Parti Genel Merkezi ve Bölge merkezinde; Parti Şubesi açılır. Diğer il, ilçe,belde ve küçük yerleşim birimlerinde; parti şubesi açılamaz.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amu Hizmetlerine, Girme Hakkı:                                                                                             MADDE 56.- Sabıkasız, 22 yaşına girmiş, Üniversite mezunu, Her Türkiye Cumhuriyeti, Vatandaşı; kamu hizmetlerine girme ve devlet memuru, olma hakkına sahiptir. Yabancı uyruklular ile çifte vatandaş olanlar:Devlet Memuru olamaz. Kamu Kurumuna, Memur alınmada: yürütülecek kamu görevinin, gerektirdiği; liyakat,ehliyet gibi, nitelikler aranır. TC Devleti, Kamu Kurum, Hizmetlerini Yürütecek, Devlet Memurları: Atanmış, İstisnai ve Seçilmiş, olmak üzere: 3 sınıftır. Devlet Memuru Kadrosu: 800 bindir. Kamu Kurumlarında: İşçi sıtatüsünde, personel çalıştırılama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Vatan Hizmeti:                                                                                                                             MADDE .- 57.- Vatan Hizmeti:18-30 yaş arası: Her Türkiye Cumhuriyeti Vatandaşının: hakkı ve ödevidir. Bu Kutlu,Onurlu,Vatan Ödevinin; Silâhlı Kuvvetlerde: eylemli TAE, veya Arama, Kurtarma, İlkyardım gibi: bir, kamu hizmeti yürüterek,yada parasal bedel ödeyerek mi; yerine getirileceğine; TC Vatandaşları; özgür iradeleriyle; kendisi karar verir. Eylemli, TAE süresi: objektif ölçü; Eğitim durumuna göre, belirlenir. Açık Öğretim ve MYO dahil; Üniversite Mezunu: Çavuş Rütbesiyle: Ağustos ayında:1 ay süreli TAE ve Lise Mezunu: Onbaşı Rütbesiyle: Eylül-Ekim ayında: 2 ay süreli TAE görür. Lise mezunu olmayan,TC Vatandaşına ise:Nisan-Mayıs-Haziran ayında:Er Sıtatüsünde: 3 ay süreli TAE verilir! Hastalar, engelli ve sabıkalılar; TAE’ye çağrılmaz.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Vergi Ödevi:                                                                                                                              MADDE.-58.- a)TC Devleti Ülkesinde:Bir İş,Sanat,Mesleği yaparak;Ekonomik nitelikte, Gelir elde eden; Gerçek ve Tüzel Kişiler: kamu giderlerini, karşılamak üzere ve malî gücüne göre: Gelir ve Şirket-Kurumlar Vergisi, ödemekle yükümlüdür.</w:t>
        <w:br/>
        <w:t xml:space="preserve">b)Vergi, resim, harç, ceza ve malî yükümlülükler; kanunla konulur.  Vergi ve cezaları; TC Devleti adına; Belediyeler toplar. Gerçek ve Tüzel Kişi İşyerleri, Vergisini:Üretim ve Satış yaptığı işyerinin, bulunduğu yerin;Belediyesine öder. Gelir ve Şirket Vergisi, Oranı: % 5’tir.  İşyeri ve Şirketin: Bürüt Geliri üzerinden alınır.                                                  c)Hükümet,dilerse: BKK ile bu oranı;1-5 yıl süreyle; % 1’e kadar indirebilir. Ancak,yerli ve yabancı: hiçbir vergi mükellefi,şirket;vergiden muaf tutulamaz. Türk Mali Sisteminde; KDV, ÖTV gibi, bir vergi çeşidi ve Vergi İadesi,Parasal Teşvik,Destek yoktur. Kanunun belirlediği; yukarı ve aşağı, sınır içinde kalmak, ölçü ve esaslara, uygun olmak şartıyla: vergi, resim ve harçların; istisna ve oranlarına ilişkin, değişiklik yapmaya; Bakanlar Kurulu yetkilidir. </w:t>
      </w:r>
    </w:p>
    <w:p>
      <w:pPr>
        <w:pStyle w:val="Normal"/>
        <w:spacing w:lineRule="auto" w:line="240" w:before="280" w:after="280"/>
        <w:rPr/>
      </w:pPr>
      <w:r>
        <w:rPr>
          <w:rFonts w:eastAsia="Times New Roman" w:cs="Times New Roman" w:ascii="Times New Roman" w:hAnsi="Times New Roman"/>
          <w:sz w:val="24"/>
          <w:szCs w:val="24"/>
          <w:lang w:eastAsia="tr-TR"/>
        </w:rPr>
        <w:t>Dilekçe Hakkı:                                                                                                                                MADDE 59.- TC Vatandaşları: kendisi, veya kamuyla ilgili; dilek ve şikâyeti için: tek başına, veya topluca; görevli, yetkili kuruma ve TBMM’ye: yazı ile veya internet üzerinden; başvurma hakkına sahiptir. Başvuru sonucu; dilekçe sahibine, yazılı,online olarak bildirilir.</w:t>
      </w:r>
    </w:p>
    <w:p>
      <w:pPr>
        <w:pStyle w:val="Normal"/>
        <w:spacing w:lineRule="auto" w:line="240" w:before="280" w:after="280"/>
        <w:rPr/>
      </w:pPr>
      <w:r>
        <w:rPr>
          <w:rFonts w:eastAsia="Times New Roman" w:cs="Times New Roman" w:ascii="Times New Roman" w:hAnsi="Times New Roman"/>
          <w:sz w:val="24"/>
          <w:szCs w:val="24"/>
          <w:lang w:eastAsia="tr-TR"/>
        </w:rPr>
        <w:t>ÜÇÜNCÜ KISIM                                                                                                                            BİRİNCİ BÖLÜM</w:t>
        <w:br/>
        <w:t>TÜRKİYE CUMHURİYETİ DEVLETİ: KAMU KURUMLARI</w:t>
        <w:br/>
        <w:t xml:space="preserve">YASAMA ORGANI                                                                                                                       T.B.M.M’ nin; Görev Ve Yetkileri: </w:t>
        <w:br/>
        <w:t>MADDE 60.- a)Kanun koymak, değiştirmek ve kaldırmak! Devletin; 5 yıl süreli; bütçe ve kesin hesap, tasarısını; görüşüp, GKK ile kabul etmek! Bağımsızlık, Egemenlik Simgesi; Ulusal Para TL’nin; Milli Gelir, miktarı kadar oranda, basılmasını onaylamak! Hükümet Faaliyetini, Kamu Kurumlarının,Verdiği Hizmeti:Özgür Basın ve STK’lar yoluyla; gözetip, denetlemek: Türkiye Büyük Millet Meclisinin;asli görev ve yetkilerindendir.</w:t>
        <w:br/>
        <w:t xml:space="preserve">b)Türkiye Büyük Millet Meclisi: Görev ve yetkilerini; bir kişi, veya kuruma; devredemez. Bakanlar Kuruluna: kanun hükmünde, kararname çıkarma, yetkisi veremez. Asli Görevinden biride: Devlet Başkanı ve Bakanların; karar,işlem, eylem, yaptığı çalışma ve faaliyetin; Anayasaya, Kanunlara, Ulusal Haklara, Kamu Yararına, Uygunluğunu; gözetip, denetlemek olduğundan: Torba Yasa gibi;yol ve yöntemle; Yasama Görev ve yetkisinin; takdir ve kullanımını: devlet başkanı ve bakanlığa; devredip, bırakamaz. Hükümet, İktidar; Kuvvetler ayrılığı İlkesince; Ulusal Hakları gözeterek; Anayasa ve Kanunlara uygun şekilde: Yürütme görevini, yerine getirir. Yasanın açıkça, yetki tanıdığı konuda; Bakanlar Kurulu Kararı, yayınlar. </w:t>
      </w:r>
    </w:p>
    <w:p>
      <w:pPr>
        <w:pStyle w:val="Normal"/>
        <w:spacing w:lineRule="auto" w:line="240" w:before="280" w:after="280"/>
        <w:rPr/>
      </w:pPr>
      <w:r>
        <w:rPr>
          <w:rFonts w:eastAsia="Times New Roman" w:cs="Times New Roman" w:ascii="Times New Roman" w:hAnsi="Times New Roman"/>
          <w:sz w:val="24"/>
          <w:szCs w:val="24"/>
          <w:lang w:eastAsia="tr-TR"/>
        </w:rPr>
        <w:t>İkili Ve Milletlerarası: Anlaşma, Sözleşmeyi; Uygun Bulmak:                                                   MADDE 61.- a)Türkiye Cumhuriyeti, Temsilcilerinin; yabancı devlet ve milletlerarası kuruluşlarla: ön görüşmesini yaptığı: anlaşma ve sözleşmenin onaylanması:                                  Türkiye Büyük Millet Meclisi: Anlaşma, Sözleşme: Teklif ve Tasarısını; Genel Kurulda görüşür: Türkiyenin; bağımsızlık, bağlantısızlık, egemenlik ile ulusal haklarına karşı; bir aykırılık görmez ve ülkenin; siyasi ve mali çıkarlarına; uygun bulursa; alacağı bir GKK ile bu anlaşma, sözleşmeyi, onaylar. Teklif edilen; bu anlaşma tasarısı; ulusal haklara; aykırı görülürse: onaylanmaz ve kamu kurumlarınca, asla uygulamaya konulmaz.</w:t>
        <w:br/>
        <w:t xml:space="preserve">b)İktisadî, mali, ticarî, veya teknik nitelikte olup, süresi: bir yılı aşmayan anlaşmalarında; uygulanabilmesi için; TBMM’de görüşülüp,uygun bulunarak: GKK ile onaylanması şarttır.                                 c)TC Vatandaşlarının, yabancı ülkelerdeki: çalışma, işkurma, sosyal güvenlik gibi, hukuki ve ekonomik haklarına, ilişkin yapılan; ön anlaşma ve sözleşmelerin; uygulanabilmesi için; TBMM’de görüşülüp, uygun bulanarak, onaylanması gerekir.                            </w:t>
        <w:br/>
        <w:t>d)Eskiden yapılıp,TBMM’ce;uygun görülerek, onanan: Milletlerarası, bir anlaşmaya dayanan:  uygulama, veya değişiklik anlaşmaları ile şartların gerektirdiği; yeni, farklı bir, ek:         iktisadî, ticarî, teknik, idarî ve kültürel anlaşmaların: Türkiye Büyük Millet Meclisince; uygun bulunup, GKK ile onaylanması, zorunludur.</w:t>
        <w:br/>
        <w:t xml:space="preserve">d)TC Devleti Kanunlarında; değişikliğe gidilmesini gerektiren; Birleşmiş Milletler Teşkilatı ile milletlerarası kuruluş, veya Mahkeme kararlarının: TC Devletince tanınıp, TC Kamu Kurumlarınca uygulanabilmesi için: Bu yabancı kuruluş kararı ile ön anlaşma ve sözleşmelerin: TBMM’de görüşülüp, GKK ile uygun görülerek, onaylanması gereki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Silâhlı Kuvvet, Kullanımına; İzin Vermek:                                                                                         MADDE 62.-a) Milletlerarası hukukun: yasal, meşru saydığı hallerde: Seferberlik İlanı ve Savaşa Karar vermek. Hükümet: önceden yapılmış, bir anlaşma maddesinede dayandırsa; Türk Silâhlı Kuvvetlerinin: yabancı ülkelere gönderilmesine, veya yabancı silâhlı kuvvetlerin; Türkiye de bulunmasına!  Yurdumuzda: yabancıların, kontrol ve kullanımına ait: Askeri Üs, Hava alanı, Liman, Savunma sistemi gibi,Askeri nitelikte; Tesis kurulmasına!  Yabancı ülke askerleriyle; dostluk,müttefiklik,sıtratejik ortaklık kurulup, ortak tatbikat yapılmasına! Tarihi Olay ve Üzücü Deneyimlerden,Ders Çıkarılarak: Bu Durum; TC Devletinin: Bağımsızlık, Bağlantısızlık,  Egemenlik İlkeleri ile Ulusal Haklarına; aykırı, zarar verici, TC Vatandaşının, Onurunu: Zedeleyici nitelikte, olduğundan;TBMM, asla izin,onay veremez.                               b)TBMM Oturum ve Görüşmeleri; gizli ve Basına Kapalı, yapılamaz. Demokrasinin, bir gereği olarak: Devlet Sırrı, TBMM, Devlet Başkanlığı, Bakanlık ile TSK’nın; TC Vatandaşlarından gizli; hiçbir kararı,pilanı, işlemi,eylemi,harcaması ve örtülü ödenek uygulaması, olamaz. </w:t>
        <w:br/>
        <w:br/>
        <w:t>Millet Meclisi:                                                                                                                                         MADDE 63.- Millet Meclisi: Dar Bölge Sistemine göre, belirlenen ve Genel Seçimde: Genel oyla seçilen: 100 Milletvekilinden, oluşur. MV sayısı, artırılamaz. MV; Seçildiği, bölge halkını, temsil eder. TBMM: Tek Meclislidir. Senato benzeri, ikinci bir meclis kurulama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Milletvekili, Seçilme Yeterliği:                                                                                                     MADDE 64.- Üniversite mezunu, Sabıkasız, 22-50 yaş arası: her TC Vatandaşı; Bir Siyasi Partiden; aday olarak:  Milletvekili seçilebilir. MV; Adayı olmak için;işten ayrılmak, memurluktan çekilmek, kurumdan izin almak, gerekmez. Bir kişi;sadece, bir defa milletvekili seçilip, bir dönem MV yapabilir. Bir kişi;adını,soyadını,cinsiyetini değiştirse,Anayasa maddesi, veya Anayasada değiştirilse; İkinci defa ve dönem için; tekrar aday gösterilemez, seçilemez ve bu görevi yürütemez. MV: seçildiği,siyasi partiyi, değiştiremez. Partisinden ayrılan; görevini, bağımsız MV olarak, yürütür.</w:t>
      </w:r>
    </w:p>
    <w:p>
      <w:pPr>
        <w:pStyle w:val="Normal"/>
        <w:spacing w:lineRule="auto" w:line="240" w:before="280" w:after="280"/>
        <w:rPr/>
      </w:pPr>
      <w:r>
        <w:rPr>
          <w:rFonts w:eastAsia="Times New Roman" w:cs="Times New Roman" w:ascii="Times New Roman" w:hAnsi="Times New Roman"/>
          <w:sz w:val="24"/>
          <w:szCs w:val="24"/>
          <w:lang w:eastAsia="tr-TR"/>
        </w:rPr>
        <w:t xml:space="preserve">Millet Meclisinin, Seçim Dönemi:                                                                                                MADDE 65.- a)Millet Meclisi Seçimleri: Yerel Yönetim Seçimleriyle birlikte ve Genel Seçimler adıyla: 5 yılda bir: Eylül ayının, ilk haftasında yapılır. Türkiye:İl,İlçe,Belde ölçeğinde: 1 mn ile 5 mn arası,  nüfuslu; 95 adet,Dar Bölgeli, Seçim Çevresine ayrılır. Her Dar Bölge Seçim Çevresinden; 1 MV seçilir. TC Vatandaşları Oyunu: İnternet üzerinden: Akıllı Telefon,Bilgisayar,Tabletle: e-devlet şifresi, aracılığıyla: TC Vatandaşlık Kimlik Kartı, Sicil Nosunu, yazarak kullanır.                                                                                                       b)Meclis, bu süre dolmadan: Seçimin;erkene alınıp, yenilenmesine; karar verebilir. Yenilenmesine karar verilen, Meclisin yetkileri: yeni Meclisin, seçilmesine kadar, sürer.                                               </w:t>
      </w:r>
    </w:p>
    <w:p>
      <w:pPr>
        <w:pStyle w:val="Normal"/>
        <w:spacing w:lineRule="auto" w:line="240" w:before="280" w:after="280"/>
        <w:rPr/>
      </w:pPr>
      <w:r>
        <w:rPr>
          <w:rFonts w:eastAsia="Times New Roman" w:cs="Times New Roman" w:ascii="Times New Roman" w:hAnsi="Times New Roman"/>
          <w:sz w:val="24"/>
          <w:szCs w:val="24"/>
          <w:lang w:eastAsia="tr-TR"/>
        </w:rPr>
        <w:t>T.B.M.M Seçimlerinin, Geriye Bırakılması:</w:t>
        <w:br/>
        <w:t xml:space="preserve">MADDE 66.- Savaş sebebiyle, yeni seçimlerin yapılmasına, imkân görülmezse; TBMM: Genel Seçimleri: bir yıl süreyle erteleyebilir. Ancak, Genel Seçimler; Millet Meclisi ve Yerel Yönetim Seçimi olarak; ikiye bölünemez. Meclis üyeliklerindeki boşalma nedeniyle: Milletvekili Ara ve Yerel Yönetim organı, üyeliklerindeki boşalma nedeniyle: Kısmi, Yerel Yönetim Seçimi yapılamaz. </w:t>
      </w:r>
    </w:p>
    <w:p>
      <w:pPr>
        <w:pStyle w:val="Normal"/>
        <w:spacing w:lineRule="auto" w:line="240" w:before="280" w:after="280"/>
        <w:rPr/>
      </w:pPr>
      <w:r>
        <w:rPr>
          <w:rFonts w:eastAsia="Times New Roman" w:cs="Times New Roman" w:ascii="Times New Roman" w:hAnsi="Times New Roman"/>
          <w:sz w:val="24"/>
          <w:szCs w:val="24"/>
          <w:lang w:eastAsia="tr-TR"/>
        </w:rPr>
        <w:t>Genel Seçimlerin, Yönetim Ve Denetimi:                                                                                        MADDE 67.- a)Genel Seçimler: Yargı Organının; yönetim ve Özgür Basının; gözetim ve denetimi altında yapılır. Genel Seçimin başlamasından, bitimine kadar: seçim güvenliği ve yönetimi ile seçim süresince; işlemlerin; düzenli şekilde yapılması, seçime ilişkin; şikâyet ve itirazların; incelenip,  kesin karara bağlanması, seçilen üyelerin; seçim tutanaklarının, verilmesi görevi; Bölge, İl ve İlçe Seçim Kurulunundur.</w:t>
        <w:br/>
        <w:t>b) Seçim kurullarının, görev ve yetkileri: kanunla düzenlenir.</w:t>
        <w:br/>
        <w:t xml:space="preserve">c) Seçim Kurulu; 5 asıl ve 3 yedek üyeden kurulur. Kurul üyeleri: gizli oy ve oy çokluğuyla, karar veri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B.M.M Üyeliğiyle İlgili Hükümler                                                                                                    Temsil Yetkisi:</w:t>
        <w:br/>
        <w:t>MADDE 68.- Türkiye Büyük Millet Meclisi üyeleri:seçildiği,Dar Bölge Halkını,temsil ede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nt İçmek:                                                                                                                                       MADDE 69.- Türkiye Büyük Millet Meclisi üyeleri, Görevlerine; Bu, Ant yazılı, belgeyi imzalayarak, başlar: GÖREV ANDI:</w:t>
        <w:br/>
        <w:t xml:space="preserve">«Devletin; Tam Bağımsızlığını, Bağlantısızlığını, Vatanın ve Milletin: Bütünlüğünü, Birliğini, Koruyacağıma! Milletin: kayıtsız, şartsız, Egemenliğine! Demokratik ve Lâik: Cumhuriyet İlkelerine; bağlı kalacağıma! TC Vatandaşlarının; Güvenli ve Mutlu olması için: Dürüst, Cesur, Öngörülü ve İdealistçe, Çalışacağıma: Namusum, Şerefim ve İnancım Üzerine, Söz Veririm.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Üyelikle Bağdaşmayan İşler:                                                                                                        MADDE 70.- a)İki ve daha çok: Devlet Memurluğu Sınıfından: Atanmış, İstisnai ve Seçilmiş, kamu hizmet görevi; bir kişide birleşemez. Bu hüküm gereği; Milletvekili; Bakanlık, bir kamu kurumunda; danışmanlık, TSK ve Belediyede: ikinci bir görev yapamaz, ücret alamaz.</w:t>
        <w:br/>
        <w:t>b)Türkiye Büyük Millet Meclisi, Üyeleri: Devlet Kurumu, bir kamu tüzel kişiliği ve bunlara bağlı kuruluş ve kurullarda, Devletin katıldığı: teşebbüs ve ortaklıklarda, bunların yönetim kurul ve işlerinde; görev alamaz. Bunların: satın alma, bina yapımı gibi, parasal işini; doğrudan, veya dolayısıyla, kabul edemez.</w:t>
        <w:br/>
        <w:t xml:space="preserve">c)Türkiye Büyük Millet Meclisi, üyeleri: yürütme organının: teklif, atama, veya onamasına bağlı: resmî veya özel, herhangi bir, iş yürütümünde, görevlendirilemez. </w:t>
        <w:br/>
        <w:t>d)Türkiye Büyük Millet Meclisi; üyeliği ile bağdaşmayan; diğer görev ve işler, kanunla gösterili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Yasama Dokunulmazlığı:                                                                                                             MADDE 71.- a)Türkiye Büyük Millet Meclisi, Üyeleri: Meclisteki çalışma, Genel kurul ve Komisyon görüşmelerindeki: oy ve sözlerinden, Mecliste ileri sürdükleri, düşüncelerden ve bunları; Meclis dışında tekrarlamak, açığa vurmaktan, sorumlu tutulamaz. Yasama Dokunulmazlığı Gereği, Milletvekili; konuştuğu söz ve kullandığı oy nedeniyle; yargılanıp, cezalandırılamaz.</w:t>
        <w:br/>
        <w:t xml:space="preserve">b)Milletvekili; seçilmiş devlet memuru olup, Devlet Memurları Kanununa tabidir. Diğer, atanmış, istisnai ve seçilmiş, devlet memurlarıyla: aynı sıtatü ve hakka sahiptir.  Yasama Dokunulmazlığı; Ceza Kanunu suçlarını, kapsamaz. Seçimden önce, veya sonra: Ceza Yasasına göre;bir suç işlediği, ileri sürülen, Meclis üyesi, hakkında: Cumhuriyet Savcısı: suçlamanın durumuna göre; adli inceleme, soruşturma, kovuşturma başlatır. Suçlamayı, iddiayı gönderip;10 gün içinde;yazılı savunma, yapmasını ister. Milletvekili; dilerse,Yargıda kendini; Avukat ile temsil ettirebilir. Savcılık;milletvekili hakkında açılan soruşturmayı: Ulusal Meclis Başkanlığına, yazıyla bildirir. Adli kovuşturma dönemi ve sırasında: milletvekili: emniyete,savcılığa çağrılamaz,tutulamaz,gözaltına alınamaz, sorguya çekilemez, tutuklanamaz. Hakkındaki iddia ve yaptığı savunmaya göre; Hukuk,veya Ceza Mahkemesinde; Tutuksuz olarak yargılanır. Yargılama sonu:suçlu görülüp,cezası kesinleşince; Yargı organı; durumu, hemen ve doğrudan,Meclis Başkanlığına  bildirir.  Bir yıl dahil, verilen cezalar; paraya çevrilir. Verilen ceza; bir yıldan fazla ise;milletvekili;sabıkalı duruma düşeceğinden:bu  Yargı kararı gereğince;TBMM Başkanlığı; Milletvekilinin; Yasama Meclisi Üyeliğini, düşürür. </w:t>
        <w:br/>
        <w:br/>
        <w:t xml:space="preserve">Üyeliğin Düşmesi:                                                                                                                                     MADDE 72.- Türkiye Büyük Millet Meclisi, üyeliği: bir üyenin; üye seçilmeye engel, bir suçtan dolayı, kesin olarak hüküm giymesi ile çekilmesi, kısıtlanması, üyelikle bağdaşmayan bir işi,görevi kabul etmesi, veya Meclis çalışmalarına: izinsiz, özürsüz ve aralıksız olarak; bir ay süreyle katılmaması halinde; Meclis GKK ile üyeliği düşürülür ve Milletvekilliği sona ere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ptal İstemi:                                                                                                                            MADDE 73.- Yasama dokunulmazlığının kaldırılıp, üyeliğin düştüğüne; Meclisin karar vermesi halinde: kararın, tebliği; tarihinden başlayarak: 10 gün içinde, ilgili üye: Türkiye Büyük Millet Meclisi, kararına karşı: Anayasa, Kanun, İçtüzük hükümlerine aykırılığı iddiasıyla; iptali için; yazılı ve gerekçeli olarak; TBMM Başkanlığına başvurabilir. Meclis Başkanlığı; bu istemi; on gün içinde,kesin karara bağlar.Bu karara karşı,Yargıya başvuramaz.</w:t>
      </w:r>
    </w:p>
    <w:p>
      <w:pPr>
        <w:pStyle w:val="Normal"/>
        <w:spacing w:lineRule="auto" w:line="240" w:before="280" w:after="280"/>
        <w:rPr/>
      </w:pPr>
      <w:r>
        <w:rPr>
          <w:rFonts w:eastAsia="Times New Roman" w:cs="Times New Roman" w:ascii="Times New Roman" w:hAnsi="Times New Roman"/>
          <w:sz w:val="24"/>
          <w:szCs w:val="24"/>
          <w:lang w:eastAsia="tr-TR"/>
        </w:rPr>
        <w:t>Ödenek Ve Yolluklar:                                                                                                                      MADDE 74.- Türkiye Büyük Millet Meclisi üyeleri: Seçilmiş Devlet Memuru; Sınıfından olduğundan; Mali ve sosyal hak yönünden; diğer Devlet Memurlarıyla; aynı ve eşit sıtatüdedir.  Aylık Temel Ücret ve Görev Tazminatı: Eğitim durumu ve SGK’ya tabi; eylemli, sosyal güvenlik, sigorta pirimi yatırılmış, hizmet süresine göre, ödenir.</w:t>
        <w:br/>
        <w:br/>
        <w:t>T.B.M.M Faaliyetiyle İlgili Hükümler</w:t>
        <w:br/>
        <w:t>Toplanma, Çalışma Ve Tatil:                                                                                                                     MADDE 75.- a)Türkiye Büyük Millet Meclisi: Eylül ayının, ilk Salı günü, kendiliğinden toplanır. Meclis Çalışması: Salı ve Çarşamba olmak üzere; Haftada iki gün olup: 14.00- 16.00 saatleri arasıdır.</w:t>
        <w:br/>
        <w:t>b)Türkiye Büyük Millet Meclisi, Üyeleri: Ocak ayında; 1 ay süreli; Kış Yarıyıl ve Haziran-Temmuz- Ağustos döneminde; 3 ay süreli; Yaz Tatili olmak üzere; Bir yılda, en çok: 4 ay, tatil yapar.</w:t>
        <w:br/>
        <w:t>c)Türkiye Büyük Millet Meclisi: araverme ve tatil sırasında; olağanüstü bir olay, siyasi gelişme ve kıriz durumunda: Hükümetin talebi, Siyasi Parti Meclis Gurubunun, veya üyelerin; beşte birinin, istemi üzerine; Meclis Başkanınca, olağanüstü toplantıya çağrılır. Meclis Üyeleri; toplantı çağrısı üzerine; kendiliğinden toplanır. Araverme veya tâtil sırasında; toplantıya çağırılan,Meclis:öncelikle,toplantıyı gerektiren;bu konu üzerinde,görüşme yapa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Meclis Başkanlık Divanı:                                                                                                                       MADDE 76.- a)Meclis Başkanlık Divanı: Biri: Meclis Başkanı, Diğeri:Meclis İdare Amiri ve Üçü: Meclis Başkan Vekili, olmak üzere: 5 üyeden, kurulur.</w:t>
        <w:br/>
        <w:t xml:space="preserve">b)Millet Meclisi Başkanı ile Meclis İdare Amiri: Meclisteki 2 Siyasi Partinin; kendi Meclis gurubu, üyeleri içinden, göstereceği; birer aday arasından; Meclis üye tamsayısının: gizli, yazılı oylaması ve oy çoğunluğuyla: 5 yıllık, bir Yasama Dönemi ve görev süresi için, seçilir.                  </w:t>
        <w:br/>
        <w:t>c)Başkan Vekillerini; Her Siyasi Parti Gurubu; kendisi belirleyip; Meclis Başkanlığına bildirir. Başkan Vekillerinden, birinin: Bağımsız olması zorunludur. Bağımsız, Başkan Vekilini; adaylık için,dilekçe veren:Meclis üyeleri arasından: gizli, yazılı oylamayla; Başkanlık Divanı, Üyeleri belirler.</w:t>
        <w:br/>
        <w:br/>
        <w:t>İçtüzük, Siyasî Parti Gurubu, Meclis Komisyonu Ve Kolluk İşleri:                                                                         MADDE 77.- a)Türkiye Büyük Millet Meclisi, Çalışmasını; kendi yaptığı, İçtüzük hükümlerine göre, yürütür.</w:t>
        <w:br/>
        <w:t xml:space="preserve">b)İçtüzük Hükümleri: Her iki, siyasî parti gurubunun; Meclis çalışmalarına; üye sayısı oranında, katılmasını sağlayacak, şekilde düzenlenir.                                                                     c)Meclis, Siyasî Parti Gurubu: enaz 10 üyeden, meydana gelir. Her iki siyasi partinin, Meclis gurubu; kendi içinden; bir Gurup başkanı ile birde Gurup başkan vekili ve bir Gurup Sözcüsü, seçip; Meclis Başkanlığına, bildirir.                                                                                        d)TBMM’de: Meclis Başkanınca: Eğitim,Ekonomi,Güvenlik, Hukuk,Ceza,Tarım,Orman, Hayvancılık, Sanayileşme, Savunma Sanayi, Çevre, Kültür, Sağlık ve Yerel Yönetim gibi, Önemli, Toplumsal Konularda; Komisyonlar kurulur. Komisyonlar: konunun özelliğine göre: 3 veya 5 üyeli olur. Komisyon Başkanlığı, Görevini: İktidar Partisi, üyesi yürütür. 3 Kişilik Komisyon; 2 üye:İktidar Partisi ve 1 üye:Muhalefet Partisinden!  5 Kişilik Komisyon ise; 3 üye: İktidar ve 2 üye:muhalefet gurubundan, olmak üzere;kurulur. </w:t>
        <w:br/>
        <w:t>e)Meclis: kendi kolluk ve yönetim işini; Meclis İdare Amiri; eliyle düzenleyip, yürütür.</w:t>
      </w:r>
    </w:p>
    <w:p>
      <w:pPr>
        <w:pStyle w:val="Normal"/>
        <w:spacing w:lineRule="auto" w:line="240" w:before="280" w:after="280"/>
        <w:rPr/>
      </w:pPr>
      <w:r>
        <w:rPr>
          <w:rFonts w:eastAsia="Times New Roman" w:cs="Times New Roman" w:ascii="Times New Roman" w:hAnsi="Times New Roman"/>
          <w:sz w:val="24"/>
          <w:szCs w:val="24"/>
          <w:lang w:eastAsia="tr-TR"/>
        </w:rPr>
        <w:t>Toplantı Ve Karar, Yeter Sayısı:                                                                                                     MADDE 78.- a)Meclis: Toplantı gün ve saatinde, Toplantı salonunda; katılan üyelerle    Toplanıp: Gündemini Görüşüp (*Anayasada:bu konuyla ilgili, başka, farklı bir, hüküm yoksa): Toplantıya katılanların: gizli,yazılı, oy çoğunluğuyla, karar verir.</w:t>
        <w:br/>
        <w:t>b)Meclis Başkanlığı: bir sonraki Haftanın, Meclis Gündemini belirleyerek: Çarşamba günü; Üyelere bildirir ve Meclisin: İnternet Sitesine, yükleyip, açıkla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Görüşmelerin Açıklığı Ve Yayınlanması:                                                                                   MADDE 79.- Meclis Görüşmeleri; Basına ve Vatandaşın bilgisine açıktır. Meclisin Görüşme Gündemi, Kabul edilen Yasa ve GK Kararları: Meclis, İnternet Web Sitesinde, tam olarak yayımlanır. Meclis: hiçbir konuda; kapalı oturum yapamaz. Çünkü: 100 kişinin bildiği, bir konuda, sır olmaz. Meclis toplantı, oturum görüşmeleri: Basına açık yapılır, görüşmelerin yayımı serbestti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B.M.M Denetim Yolları</w:t>
        <w:br/>
        <w:t>Genel Olarak:                                                                                                                                  MADDE 80.- Soru, Meclis Araştırması ve Genel Görüşme: TC Devletinin sahibi,savunucu ve koruyucusu, Millet Egemenliğinin, Temsilcisi; Ulusal Meclisin, Hikmetli Üyesi; Milletin Vekilinin; Vatandaş adına: sorumluluk üstlenip; bilinç, dürüstlük, ideal, cesaret ve öngörüyle yürüteceği; bir gözetim ve denetim yetkisidir. Soru, Meclis araştırması ve Genel Görüşme: belli bir konuda, bilgi edinmek için yapılır.</w:t>
      </w:r>
    </w:p>
    <w:p>
      <w:pPr>
        <w:pStyle w:val="Normal"/>
        <w:spacing w:lineRule="auto" w:line="240" w:before="280" w:after="280"/>
        <w:rPr/>
      </w:pPr>
      <w:r>
        <w:rPr>
          <w:rFonts w:eastAsia="Times New Roman" w:cs="Times New Roman" w:ascii="Times New Roman" w:hAnsi="Times New Roman"/>
          <w:sz w:val="24"/>
          <w:szCs w:val="24"/>
          <w:lang w:eastAsia="tr-TR"/>
        </w:rPr>
        <w:t>Gensoru:                                                                                                                                      MADDE 81.- a)Gensoru Önergesi: bir siyasî parti, grubu adına, veya enaz: 10 milletvekilinin; imzasıyla verilir.</w:t>
        <w:br/>
        <w:t>b)Gensoru önergesinin; gündeme alınması: verilişinden sonraki; 3 birleşim içinde, görüşülür. Bu görüşmede: önerge sahiplerinden biri, siyasî parti,grupları adına; birer milletvekili, Hükümet, İktidar Partisi adına: Devlet Başkanı, veya bir bakan konuşur.</w:t>
        <w:br/>
        <w:t>c)Gündeme alınması, kararlaştırılırsa; ençok 3 birleşim içinde, görüşme yapılır.</w:t>
        <w:br/>
        <w:t>d)Gensoru görüşmeleri sırasında: üyelerin vereceği; gerekçeli güvensizlik önergeleri, veya Bakanlar Kurulunun, güven isteği; bir tam gün, geçtikten sonra oylanır.</w:t>
        <w:br/>
        <w:t>e)Bakanlar Kurulunun, veya bir bakanın, düşürülebilmesi için: üye tamsayısının. Yarıdan bir fazlasının, oyu gerekir.</w:t>
      </w:r>
    </w:p>
    <w:p>
      <w:pPr>
        <w:pStyle w:val="Normal"/>
        <w:spacing w:lineRule="auto" w:line="240" w:before="280" w:after="280"/>
        <w:rPr/>
      </w:pPr>
      <w:r>
        <w:rPr>
          <w:rFonts w:eastAsia="Times New Roman" w:cs="Times New Roman" w:ascii="Times New Roman" w:hAnsi="Times New Roman"/>
          <w:sz w:val="24"/>
          <w:szCs w:val="24"/>
          <w:lang w:eastAsia="tr-TR"/>
        </w:rPr>
        <w:t>Meclis Soruşturması:                                                                                                                   MADDE 82.- a)Devlet Başkanı, veya Bakan hakkında yapılacak, soruşturma istemleri: Türkiye Büyük Millet Meclisi; Genel Kurulunda, görüşülüp, karara bağlanır.</w:t>
        <w:br/>
        <w:t>b)Meclis Soruşturması: İktidar gurubundan:3 ve Muhalefet Partisi gurubundan:2 olmak üzere: oluşturulacak: 5  üyeden kurulu: Karma Komisyonca yürütülür.</w:t>
        <w:br/>
        <w:t>c)Meclis Soruşturma Komisyonunun; ençok bir ay içinde hazırlayacağı: Soruşturma Raporu: ençok 3 birleşim içinde; Genel Kurulda görüşülüp, gizli,yazılı (*veya dijital) olarak, oylanır. Milletvekilleri: üye tam sayısının, yarıdan bir fazlasının, oyuyla: Görevi ihmal,yada kötüye kullandığı, veya yetersiz kaldığına; Karar Verirse; Devlet Başkanlığı, veya Bakanlıktan düşer, Kamu görevi, sona erer. TBMM’nin: oy çokluğuyla aldığı: bu GKK; kesin olup; Kuvvetler Ayrılığı İlkesi gereği; Bu karara karşı: Yargı Organı,yada ulusal,veya yabancı, bir kuruluşa başvuramaz. Son Hükmü; Halk: Vicdanında verip, Adaleti gerçekleştirir.</w:t>
        <w:br/>
        <w:br/>
        <w:t>KANUN KOYMA, YAPMA, ÇIKARMA,  GENEL KURALI</w:t>
        <w:br/>
        <w:t>Kanun Teklif Etme Yetkisi:                                                                                                       MADDE 83.- Kanun teklif etmeye: Bakanlar Kurulu, Kendi görev alanıyla ilgili olarak; Bakanlık ve Türkiye Büyük Millet Meclisi üyeleri, yetkilidir.</w:t>
        <w:br/>
        <w:br/>
        <w:t>Kanunların: Görüşülmesi Ve Kabulü.</w:t>
        <w:br/>
        <w:t>MADDE 84.- a)Kanun tasarı ve değişiklik teklifleri; önce, Meclis Komisyonunda görüşülür.</w:t>
        <w:br/>
        <w:t>Meclis Komisyonunda: geldiği şekliyle uygun görülen, değişiklik yapılan, veya reddedilen; tasarı ve teklifler; TBMM Genel Kuruluna gönderilir.</w:t>
        <w:br/>
        <w:t xml:space="preserve">b)TBMM: TC Devletinde; Kanun Koyma,Yapma,Çıkarma,Değiştirme,yada Kaldırmada; tek yetkili, Kamu Kurumudur! Hiçbir kişi veya kurum: TC Anayasası ve TC Kanunlarını; Yürürlükten Kaldıramaz, Değiştiremez ve Uygulamasını; Erteleyip, Durduramaz!                                                 c)MECLİS: KOMİSYONDAN Gönderilen,Metni: Görüşür: Kabul eder, Değiştirir, Geri gönderir, Reddeder, yada kısmen, veya tamamen, Kaldırır.                                                         d)Meclis: Komisyondan gönderilen; Kanun Tasarı ve Teklifini; değişiklik yapmadan, kabul ederse; bu metin kanunlaşır. Kendisine gelen metni: değiştirerek kabul ederse; bu değişiklik yapılan; yeni metin kanunlaşır. Komisyondan gelen, metni;uygun görmez, benimsemezse: ya bu metni; Komisyona geri gönderir! Yada; oylamayla reddeder.     </w:t>
        <w:br/>
        <w:br/>
        <w:t>Kanunların: TBMM Başkanınca, Yayınlanması:</w:t>
        <w:br/>
        <w:t xml:space="preserve">MADDE 85.- TBMM Başkanı: Türkiye Büyük Millet Meclisince: kabul edilen, kanunları: 10 gün içinde yayınlar. Uygun bulmadığı kanun, veya kanun maddesini: bir daha görüşülmek üzere; bu hususta gösterdiği, gerekçe ile birlikte; aynı süre içinde, Türkiye Büyük Millet Meclisine, geri gönderir. Anayasa ve Bütçe; bu hükmün dışındadır. Türkiye Büyük Millet Meclisi: geri gönderilen kanunu; yine kabul ederse; Kanun: Meclis Başkanınca yayınlanı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eş Yıl Süreli: Tüm Seçim Dönemini Kapsayan: Genel Bütçenin Görüşülmesi:                                                                                                               MADDE 86.- a)Genel ve Katma Bütçe Tasarıları ile Millî Bütçe Tahminlerini, Gösteren Rapor: Genel Seçimlerden, sonra: İktidara gelen, Hükümetin; Bakanlar Kurulu tarafından, Türkiye Büyük Millet Meclisine sunulur.</w:t>
        <w:br/>
        <w:t xml:space="preserve">b)Bu, Bütçe Tasarısı ve Rapor: Önce,TMMM, Bütçe Karma Komisyonuna, verilir. Bu, Karma Komisyon: 3 İktidar gurubu ve 2 muhalefet partisi, gurubundan olmak üzere; 5 üyeli olarak kurulur. Karma Komisyona; İktidar gurubundan,bir meclis üyesi; başkanlık yapar.           </w:t>
        <w:br/>
        <w:t xml:space="preserve">Karma Komisyonun; en çok 1 ay içinde, görüşerek: kesinlik kazandıracağı; Son Metin:               Millet Meclisinde görüşülür.  </w:t>
        <w:br/>
        <w:t>c)Türkiye Büyük Millet Meclisi üyeleri: Meclis Genel Kurulunda: Bakanlık ve Katma Daire, Bütçe Tasarısının: bölüm, madde ve kalemlerini; okuyup, görüşmez, değişiklik önergesi verilmez. Gider artırıcı ve gelir azaltıcı, teklif yapılmaz. Üyeler: Bütçe hakkındaki, genel düşüncelerini;  Bütçe Tasarısının; tümü üzerindeki, görüşmeler sırasında, açıklar. 5 Yıllık: bir dönemi kapsayan: Yasama, Yürütme ve Yargı Organlarının; kamusal harcamalarının; pilanlı,  hesaplı ve düzenli; yürütümü için, hazırlanan; Hükümet Bütçesi; Meclis Genel Kurulunda: gizli ve yazılı (*yada dijital) oylanarak; Genel Kurul Kararına, bağlanır.</w:t>
      </w:r>
    </w:p>
    <w:p>
      <w:pPr>
        <w:pStyle w:val="Normal"/>
        <w:spacing w:lineRule="auto" w:line="240" w:before="280" w:after="280"/>
        <w:rPr/>
      </w:pPr>
      <w:r>
        <w:rPr>
          <w:rFonts w:eastAsia="Times New Roman" w:cs="Times New Roman" w:ascii="Times New Roman" w:hAnsi="Times New Roman"/>
          <w:sz w:val="24"/>
          <w:szCs w:val="24"/>
          <w:lang w:eastAsia="tr-TR"/>
        </w:rPr>
        <w:t>İKİNCİ BÖLÜM                                                                                                                    YÜRÜTME                                                                                                                                       Devlet Başkanlığı:                                                                                                                             MADDE 87.-a)Genel Seçimde;ençok oy alan ve milletvekilliği kazanan; Siyasi Parti Genel Başkanı; TBMM Başkanı, tarafından; Devlet Başkanlığına getirilip, Hükümeti; kurma görevi, verilir.                                                                                                                                                 b)Devlet Başkanı: Bir Devlet Memurudur. TC Vatandaşı, 22-50 Yaş arası, Sabıkasız,  Üniversite mezunu olmak ve SP Üyesi Delegelerce;Siyasi Parti Genel Başkanlığına, Seçilmek gibi, Şekil Şartlarını; Taşıması gerekir. Görev Süresi: Genel Seçim dönemine, bağlı olarak: 5 yıldır. Bir kişi; sadece, bir defa: DB görevine getirilip, bir dönem: Devlet Başkanlığı yapabilir. İkinci defa ve dönem için, tekrar; Devlet Başkanlığı ve Siyasi Parti Genel Başkanlığı; görevine getirilemez.                                                                                                  c)Devlet Başkanlığı, görevine getirilen, kişinin: varsa, Türkiye Büyük Millet Meclisi, üyelik sıfatı, hukuken sona erer.</w:t>
      </w:r>
    </w:p>
    <w:p>
      <w:pPr>
        <w:pStyle w:val="Normal"/>
        <w:spacing w:lineRule="auto" w:line="240" w:before="280" w:after="280"/>
        <w:rPr/>
      </w:pPr>
      <w:r>
        <w:rPr>
          <w:rFonts w:eastAsia="Times New Roman" w:cs="Times New Roman" w:ascii="Times New Roman" w:hAnsi="Times New Roman"/>
          <w:sz w:val="24"/>
          <w:szCs w:val="24"/>
          <w:lang w:eastAsia="tr-TR"/>
        </w:rPr>
        <w:t>Devlet Başkanının, Ant İçmesi:                                                                                                        MADDE 88.- Devlet Başkanı: görevine başlarken, Türkiye Büyük Millet Meclisinde; Bu Görev Andını İçer: « Türkiye Cumhuriyeti Devletinin: Bağımsızlık ve Egemenliği ile Türk Vatanı ve TC Vatandaşlarının; Bütünlük ve Birliğine yönelik, iç ve dış tehlikeye, karşı koyacağıma! Milletin: kayıtsız, şartsız, Egemenliğini, Ulusal Hakları, TC Anayasasını, TC Devletinden Yana Olarak: Öngörüyle sahiplenip, saygıyla uyup, uygulayıp, koruyup,  savunacağıma! İnsan Haklarına dayanan; Demokrasi, Laiklik ve Hukuk devleti, ilkelerinden ve Adaletten ayrılmayacağıma! Türkiye Cumhuriyetinin: Bağımsızlığını, Vatandaşların: özgürlük ve şerefini: koruyup, yüceltmek idealiyle; üzerime aldığım; bu kutlu görevi; hakkıyla yerine getirmek için: dürüstlük, cesaret ve öngörüyle çalışacağıma; namusum, şerefim üzerine, söz veririm.»</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Görev Ve Yetkileri:                                                                                                                    MADDE 89.-Devlet Başkanı, Devletin başıdır. Bu sıfatla; Türkiye Cumhuriyetini ve TC Vatandaşlarının; birliğini temsil eder. Bakanlar Kurulu, başkanıdır. Bakanlar Kurulu Kararlarından; Bakanlarla birlikte sorumludur.  Doğrudan yürüttüğü; iş ve işlemlerden, bireysel sorumludur.</w:t>
      </w:r>
    </w:p>
    <w:p>
      <w:pPr>
        <w:pStyle w:val="Normal"/>
        <w:spacing w:lineRule="auto" w:line="240" w:before="280" w:after="280"/>
        <w:rPr/>
      </w:pPr>
      <w:r>
        <w:rPr>
          <w:rFonts w:eastAsia="Times New Roman" w:cs="Times New Roman" w:ascii="Times New Roman" w:hAnsi="Times New Roman"/>
          <w:sz w:val="24"/>
          <w:szCs w:val="24"/>
          <w:lang w:eastAsia="tr-TR"/>
        </w:rPr>
        <w:t>Devlet Başkanına Vekillik:                                                                                                          MADDE 90.- Devlet Başkanının; hastalık,  yurt dışına çıkma gibi, sebeplerle; geçici olarak, görevinden ayrılması halinde, görevine dönmesine kadar; ölüm, çekilme, veya başka bir sebeple; Devlet Başkanlığı makamının, boşalması halinde; yenisi seçilinceye kadar: Devlet Başkanı Genel Sekreteri:Tarhun Unvanıyla; Devlet Başkanlığına, vekillik eder.</w:t>
      </w:r>
    </w:p>
    <w:p>
      <w:pPr>
        <w:pStyle w:val="Normal"/>
        <w:spacing w:lineRule="auto" w:line="240" w:before="280" w:after="280"/>
        <w:rPr/>
      </w:pPr>
      <w:r>
        <w:rPr>
          <w:rFonts w:eastAsia="Times New Roman" w:cs="Times New Roman" w:ascii="Times New Roman" w:hAnsi="Times New Roman"/>
          <w:sz w:val="24"/>
          <w:szCs w:val="24"/>
          <w:lang w:eastAsia="tr-TR"/>
        </w:rPr>
        <w:t xml:space="preserve">BAKANLAR KURULU                                                                                                                         Kuruluş:                                                                                                                                      MADDE 91.- Bakanlar Kurulu: Devlet Başkanı ve 5 Bakandan kurulur. Devlet Başkanı: Bakanlık Görevi, Yürütümüne: TC Vatandaşı, 22-50 Yaş arası, Sabıkasız, Üniversite mezunu! Konusunda Uzman,İşinin Ehli,Göreve Liyakatli, Üstün Yetenekli, Başarılı, İdealist, TC Devleti Tarafında olan; Bilim, İş İnsanı, Bürokrat ve Teknik Kişiler arasından:  5 yıllık bir dönem için, görevlendirir. Bakanlık; İstisnai sınıftan, Devlet Memurluğudur. Bir kişi; sadece, bir defa: Bakanlık Görevine getirilip, bir dönem: Bakanlık yapabilir. İkinci defa ve dönem için; tekrar bakan olarak, görevlendirilemez.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Bakanların, Göreve Başlaması:                                                                                                                MADDE 92.- a)Bakanlar Kurulu Listesi: TBMM’ye sunulup, Bakanların: Mecliste; Görev Andı İçmesiyle; Bakanlar, göreve başlamış olur.                                                                              b)Bakanlar Kurulunun, hazırlayacağı; Hükümet Puroğramının: Görev Andından itibaren, en geç 10 gün içinde: Devlet Başkanı tarafından; Mecliste okunmasıyla; Kurulan, bu yeni Hükümet: Yasallık, Meşruluk kazanmış! Kamu Gücünü; Kullanım İktidarı ve Yürütme Hakkı, elde etmiş olur.                                                                                                                                c)Mecliste: Hükümetin; göreve başlamasının, üzerinden; enaz 6 ay geçmeden; Güven Oylaması yapılamaz.                                                                                                                          d)Devlet Başkanı: Görev sırasında; gerekli görürse: Bakanlar Kurulunda; konuyu görüştükten sonra; Millet Meclisinden, Güven İsteyebilir. Güven İstemi: Millet Meclisine; bildirimden itibaren, bir tam gün geçmedikçe; görüşülemez ve yine;görüşmelerin bitiminden, bir tam gün geçmedikçe; Oya Konulamaz. Güven oylaması: gizli ve yazılı oylamayla yapılır. Güven İstemi; üye, tam sayısının; yarıdan, bir fazlasının, oyuyla; Kabul veya Reddedilir!                 e)TBMM Üyeleri; Gerekli görürse; Hükümet Hakkında;genel Görüşme açıp; Devlet Başkanı ve İlgili Bakanı;Meclis Genel Kurulunda; dinledikten sonra: Güven Oylamasına başvurup; Üye tam sayısının, oy çoğunluğunu gerektiren; Güvensizlik Oyuyla; Hükümeti Düşürebilir. Yeni Hükümet kuruluncaya kadar; eski hükümet üyeleri, görevini sürdürür.  Yeni Hükümetin; ençok 10 gün içinde kurulması, zorunludu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Görev,  Sorumluluk ve BKK Çıkarılması:                                                                                                                    MADDE 93.- a)Devlet Başkanı: Bakanlar Kurulunun, başkanı olarak; Bakanlıklar arasında: iletişim, uyum ve işbirliği sağlar. Bakanlıklar arası sorunu,anlaşmazlığı;ençok 10 gün içinde çözer. Hükümetin; genel siyasetinin, yürütülmesini gözetir. Bakanlar Kurulu: aldığı karar ve iş yürütümünde, birlikte sorumludur.                                                                            b)Hükümet: Yasaların, açıkca: yürütme, düzenleme yapma, alt ve üst sınır arasında; belirleme, yetkisi verdiği, konularda; BKK-Bakanlar Kurulu Kararı, çıkarıp,yayınlar. BKK; kanun hükmü ve gücündedir. TC Devleti, Ülkesinde bulunan: TC Vatandaşlarını, gerçek ve tüzel kişiler ile yabancıları bağlar. BKK’ya uyulması zorunludur. BKK’yı, Hükümet: Yeni bir BKK ile değiştirebilir. TBMM Üyeleri: Hükümetin, çıkardığı, BKK’yı; her zaman, Genel Kurulda görüşerek; Yasaya aykırılık, veya Yetki sınırının, aşılması durumunda; Gerekçeli olarak ve oy çoğunluğuyla;  iptal edip, yürürlükten kaldırabilir.                                                              c)Her bakan: kendi yetkisi içindeki işlerden ve bakanlık çalışanlarının; eylem ve işlemlerinden, ayrıca sorumludur.Bakanlığıyla ilgili, çıkan sorunu;ençok 10 gün içinde çözer.                                                                                                    d)Bakanlar: İstisnai Devlet Memurudur. Yasama dokunulmazlıkları yoktur.</w:t>
      </w:r>
    </w:p>
    <w:p>
      <w:pPr>
        <w:pStyle w:val="Normal"/>
        <w:spacing w:lineRule="auto" w:line="240" w:before="280" w:after="280"/>
        <w:rPr/>
      </w:pPr>
      <w:r>
        <w:rPr>
          <w:rFonts w:eastAsia="Times New Roman" w:cs="Times New Roman" w:ascii="Times New Roman" w:hAnsi="Times New Roman"/>
          <w:sz w:val="24"/>
          <w:szCs w:val="24"/>
          <w:lang w:eastAsia="tr-TR"/>
        </w:rPr>
        <w:t>Bakanlıklar Ve Bakanlık:                                                                                                                 MADDE 94.- a)TC Hükümetini oluşturup, İktidar, Yürütme organı olarak: TC Devletini; yöneten, BAKANLIKLAR: EĞİTİM, EKONOMİ, GÜVENLİK, SAĞLIK VE YEREL YÖNETİM olmak üzere: 5 kamu tüzel kişiliğiyle, sınırlıdır. TC ANAYASASI ile Belirlenen; Bu Bakanlıkların: Adı değiştirilemez, Görevi bölünemez, Başka, Yeni Bir, Bakanlık, kurulamaz!                                                                                                                                   b)Açık olan, Bakanlık ile izinli olan, bir Bakana; diğer bir Bakan: geçici olarak, vekillik eder. Ancak, bir Bakan: birden fazla Bakanlığa, vekillik edemez.                                                   c)Türkiye Büyük Millet Meclisi:G.K.Kararıyla;suçlu bulunan, hakkında; güvensizlik kararı, verilen Bakan; Bakanlıktan düşer.                                                                                                   d)Herhangi bir sebeple, boşalan Bakanlığa; en geç on gün içinde, görevlendirme yapılı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üzük, Yönetmelik, Genelge, Tebliğ:                                                                                                   MADDE 95.- a)Bakanlıklar: Kanunun uygulanmasını göstermek, işlemleri düzenleyip, hızlandırıp, kamu hizmetlerini, etkinleştirmek için; Anayasaya, Kanunlara; aykırı olmamak ve TBMM’nin; inceleme, izleme, gözetim ve denetimine; açık olmak şartıyla: Tüzük, Yönetmelik, Genelge, Dış Ticarete ilişkin Tebliğ, Sirküler vb yönerge çıkarıp, yayınlayabilir.                                                                                                           b)Tüzükler; Devlet Başkanının, Yönetmelik, Genelge, Tebliğ gibi, diğer İdari Düzenleme ve Talimatlar: İlgili Bakanın; onay ve imzasıyla; yayınlanıp, yürürlüğe konur.</w:t>
      </w:r>
    </w:p>
    <w:p>
      <w:pPr>
        <w:pStyle w:val="Normal"/>
        <w:spacing w:lineRule="auto" w:line="240" w:before="280" w:after="280"/>
        <w:rPr/>
      </w:pPr>
      <w:r>
        <w:rPr>
          <w:rFonts w:eastAsia="Times New Roman" w:cs="Times New Roman" w:ascii="Times New Roman" w:hAnsi="Times New Roman"/>
          <w:sz w:val="24"/>
          <w:szCs w:val="24"/>
          <w:lang w:eastAsia="tr-TR"/>
        </w:rPr>
        <w:t>İÇ VE DIŞ GÜVENLİK                                                                                                                                 Devlet, Vatan ve Vatandaş Güvenliği:                                                                                               MADDE 96.- a) TC Vatandaşlarının: Can,Namus ve Mal Güvenliğini; Tüm Yurtta: bir bütün olarak: Polis sağlar. İL,İlçe,Belde, Şehir merkezi-Kırsal alan, Mahalle-Köy, ayırt etmeksizin; genel düzeyde pilanlamayla: Önleyici kolluk, Adli kolluk, İstihbarat, Örgütlü suçlarla mücadele ile Şehirler arası Ulaşım ve Şehiriçi Tırafik Düzenini: Kişi ve Mal Güvenliğini: Tek Elden, Polis: Yürütüp, Sağlar.                                                                                                                               b-1)Başkomutanlık; Türkiye Büyük Millet Meclisinin, manevi varlığından ayrılmaz ve TBMM Başkanı tarafından, temsil olunur.                                                                                   2)Millî güvenliğin sağlanmasından ve Silâhlı Kuvvetlerin savaşa hazırlanmasından, Türkiye Büyük Millet Meclisine karşı; Bakanlar Kurulu, sorumludur.                                                               c)Türk Silahlı Kuvvetleri, Başkanı; Türk Silahlı Kuvvetlerinin, en üst Komutanıdır.                         TSK Başkanı: Güvenlik Bakanının; Bir, Bölge Ordu Komutanını, teklif etmesi üzerine; Devlet Başkanınca atanır.                                                                                                                      d)TSK Başkanlığının; görev ve yetkileri, Kanunla düzenlenir. TSK Başkanlığı ve Bölge Ordu Komutanlıkları: İdari yönden: Güvenlik Bakanlığına; bağlı olup; idari görev yetkisinin, kullanımı konusunda: Güvenlik Bakanlığına karşı, sorumludur.                                                                                  e)Güvenlik Bakanlığının: görev ve yetkileri ile TSK Başkanlığı ve Bölge, Ordu  Komutanlıkları arası, ilişkiler; Kanunla düzenleni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Ulusal Güvenlik Kurulu:                                                                                                               MADDE 97.-a)Ulusal Güvenlik Kurulu: Devlet Başkanı, Bakanlar, TSK Başkanı ve kanunun gösterdiği; Kamu Kurum Temsilcilerinden, kurulur. Ulusal Güvenlik Kuruluna; Devlet  Başkanı; Başkanlık eder.                                                                                                           a)UGK: Ulusal Güvenliğe ilişkin, kararların alınması ve koordinasyonun sağlanmasında; Bakanlar Kuruluna; görüş, bildiri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AMU İDARESİ ESASLARI                                                                                                              İdarenin Bütünlüğü Ve Kamu Tüzel Kişiliği:                                                                              MADDE 98.- a)İdarenin Kuruluş ve Görevleri: Merkezden; Genel Nitelikte Düzenleyici, Yönlendirici, Ulusal Hakları Koruyucu, Hukukun Üstünlüğünü ve Adaleti Gözetici, Üst Düzeyde; Yönetim,İşbirliği,Eşgüdüm,Uyum Sağlayıcı! Taşrada; Yetki Genişliği, Yerindelik, Kamu Yararı ve Demokratik Katılım İlkelerine; Bağlı ve Duyarlı; Yerinden Yönetim, Esaslarına dayanır.                                                                                                                        b)Kamu İdaresi:kuruluş ve göreviyle, bir bütündür, İşleyiş ve Görevi;kanunla düzenlenir.                                                 c)Kamu tüzel kişiliği:kanunla kurulur ve kanunun verdiği, yetkiye dayalı; Hizmet yürütür.</w:t>
      </w:r>
    </w:p>
    <w:p>
      <w:pPr>
        <w:pStyle w:val="Normal"/>
        <w:spacing w:lineRule="auto" w:line="240" w:before="280" w:after="280"/>
        <w:rPr/>
      </w:pPr>
      <w:r>
        <w:rPr>
          <w:rFonts w:eastAsia="Times New Roman" w:cs="Times New Roman" w:ascii="Times New Roman" w:hAnsi="Times New Roman"/>
          <w:sz w:val="24"/>
          <w:szCs w:val="24"/>
          <w:lang w:eastAsia="tr-TR"/>
        </w:rPr>
        <w:t xml:space="preserve">Yönetmelik, Talimat:                                                                                                                   MADDE 99.- Belediyeler, Üniversiteler ve Kamu Tüzel Kişilikleri; kendi, görev alanlarını ilgilendiren; Kanun ve Tüzükleri: gereğince ve etkili biçimde, uygulamak için: Yasaya aykırı olmamak şartıyla; Yönetmelik çıkarıp, Talimat yayınlayabili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darenin Denetimi Ve Yargı Yolu:                                                                                                                            MADDE 100.-a)Kamu Kurumları, Genel İdare Birimleri ve Yerel Yönetimlerin: Tüm karar, harcama, eylem ve işlemi: Kuvvetler Ayrılığı İlkesi, Gereğince: Yargı Organ ve Mercilerinin; gözetim, denetim,soruşturma,kovuşturma ve yargılaması, dışındadır. İdare: Nasıl; Yargının; atamasına, işine,işleyişine,kararına karışamıyorsa; Yargıda; Merkezi ve Yerel Yönetimlere, karışamaz. Yasama Organı:TBMM: TC Devletinde;en üst dereceli Kamu kurumudur. Ulusal Meclisin; Merkezi Yürütme,Yerel Yönetim ve Yargı ile TSK’nın:işleyiş ve faaliyetlerini; Özgür Basın yoluyla:gözetip, denetlemesi; Anayasal bir görev ve TC Vatandaşlarına karşı, bir vicdani borç, TC Devletinin Yanında Olmak, TC Vatandaşlarının; Hak ve Hukukunu; Sahiplenip, Savunup, Korumaktır!  Bu gözetim görevi: Kuvvetler ayrılığı ve Yargı bağımsızlığı İlkesine, aykırı değildir. İdare (Yürütme ve Yerel Yönetim) ile Yargı Organı birimleri: karşılıklı olarak, birbirlerinin: Yetkisini kullanmasını, Görevini yerine getirmesini; Sınırlayamaz, Engelleyemez. Diğeri adına ve yerine; karar veremez, eylemde bulunamaz, işlem yapamaz ve faaliyetini durduramaz. Devlet Memurlarından; İdari bir suç işleyene; Disiplin Hükümlerinin uygulanması ile Ceza Kanununa giren; adli bir suç işleyen, memurun; Mahkemede Yargılanması: ayrı, farklı konudur.                                               b)İdarenin:karar,eylem, işleminden dolayı;gerçekleşmiş;maddi,fiziksel zarar gören,yada ekonomik kayba uğrayan: bu olayı; öğrendikten sonra: 1 ay ve olayın;meydana gelmesinden itibaren; ençok 1yıl içinde; Kaza yapan, Zarara sebebiyet veren, memurun:Kurumunun Amirine; Gerekçeli, Belgeli, Dilekçe vererek; Zararının;karşılanıp,giderilmesini ister. Amir; Biri İdari,Mali, Diğeri Teknik; 2 Memurlu,bir Soruşturma Komisyonu kurup, Şikayet Konusu Olayı: inceletip,araştırır. Tazminat Olayı: Memurun,  görevinden dolayı, veya görev sırasında olmuşsa: Düzenlenecek, Rapora Göre:gerçekleşmiş zarar,maddi kayıp, eksilme; ilgiliye ödenir. Ancak,bu olayın;memur tarafından yapılmasına rağmen; Kamu İdaresi, veya İdari Hizmetin yürütümü ile bir ilgisi yoksa: yani Gerçek ve Özel- Tüzel Kişilikler arasında ise; yetkili kurum; Yargıdır. İlgili kişi;Yargıya başvurarak,hakkını arar. Türk Hukukunda; Hakaret, Manevi zarar, Olası kayıp gibi,nedenlerle; İdari soruşturma açılmaz ve Tazminat ödenmez. İdareyle ilgili bir konuda;Yargıya başvurulamaz. İdarenin kararı,veya yaptığı işleme karşı; bu birimin Amirine, Amirin kararına, karşı ise; İl ve İlçelerde; Belediye Meclisine, Bakanlık; İş ve İşlemlerinde ise; İlgili Bakana ve enson olarak; TBMM’ye; yazılı ve gerekçeli olarak; başvuru yapılır. Türk Hukukunda, yazılılık esastır. İdareye yapılan başvurular; ençok: 10 gün içinde, İşleme konur ve bir ay içinde sonuçlandırılıp, başvuru sahibi; yazılı ve gerekçeli olarak, bilgilendirilir.                                                                           c)İdare (Yürütme ve Yerel Yönetim) ile Yargı Organı: Memurlarının; aldığı karar, yaptığı eylem, işlemden doğan; gerçekleşmiş; maddi, fiziksel eksilme, kayıp ve ekonomik zararı, ödemekle yükümlüdür. Ancak, İdare ve Yargı; Tazminat ödeme konusunu: araştırır,inceletip, soruşturarak; Rapora bağlatır. Gerçek ve Tüzel kişiliğe verilen: zarar, ziyan, maddi kayıp; Memurun: kasıtlı davranışı,ağır hatası,kusuru,yanlışı, görevi ihmali, yada kötüye kullanmasından, kaynaklanmışsa; Kamu Kurumu;karşı tarafa ödediği, bu Tazminatı; kusurlu bulunan, memurdan: taksitle geri alı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İdarenin Kuruluşu                                                                                                                Merkezî İdare Ve Yerel Yönetim-Mahalli İdareler:                                                                                                                            MADDE 101.- a)Türkiye: İdari kuruluş ve Yönetim bakımından; Coğrafya durumuna, İktisadî şartlara, Yerleşim birimi,Halkının Nüfusuna ve Kamu hizmetlerinin, Gereklerine göre: Tüzel Kişiliği ve Bütçesi olan; İl ve İlçelere: Bu iki yerleşim birimide: Belde, Mahalle, Semt, Köy gibi, diğer kademeli, idari bölümlere ayrılır.                                                                   b)Yasama Organı;TBMM ile Yürütme Organı;  Devlet Başkanlığı ve Bakanlıklara bağlı; Teşkilat ve Birimler; Başkent Merkezde bulunur. Bakanlıklar: Taşradaki İl ve İlçelerde; Demokratik sistem gereği; hizmetin gerektirdiği: Mahkeme, Polis, Temel Eğitim Okulu gibi, yönetim bakımından; Belediyeden Özerk;birkaç istisna dışında:Ayrıca,valilik,kaymakamlık, büyük şehir belediye başkanlığı,özel idare,köy hizmetleri,karayolları,su işleri, bölge müdürlüğü, başmüdürlük, bakanlık:il ve ilçe, şube müdürlüğü, kalkınma ajansı gibi; merkezi yönetime bağlı; bir, kamu kurumu şubesi, birimi açılamaz.                                    c)Bakanlıklar;Taşradaki, kamu kurum ve hizmet birimleriyle; yazışamaz, olur, izin veremez. Onlar adına; okul binası,baraj,yol,köprü, tünel gibi, bir altyapı tesisi; kuruluş, inşaat yapım, ihalesi açamaz. Bakanlıklar; Taşradaki, Kamu Kurumlarınca, yürütülen; iş, eylem, hizmet ve faaliyeti; 2-5 yılda bir, veya lüzum üzerine; müfettiş göndererek; denetletip, soruşturamaz. d)Taşrada kurulu, Kamu Kurumları; Merkezi Yönetimden; özerk, bağımsız olarak; TC Anayasası ve TC Kanunlarına göre;TC Vatandaşlarına; 7-24: ayrımsız, eşit, kamu hizmeti verir. Kamu kurumlarının;karar,harcama, iş, işlem ile Devlet Memurlarının;verdiği hizmeti: 12 ay-7-24: ÖZGÜR BASIN:TC Devleti ve TC Vatandaşları adına; Gözetip, Denetler. Kamu Kurumları; Basının; Kurumun Yürüttüğü, Kamu Hizmetine ilişkin, İstediği Bilgiyi, yada Evrağın,Onaylı Belge Fotokopisini, veya Belleği: ençok 10 gün içinde: vermekle yükümlüdür.                                                                                                                                e)Bir Özerk, Kamu Tüzel Kişiliği, Ayrı Bütçesi, olan: İl ve İlçenin, İdaresi: yetki genişliği, yerindelik, demokratik katılım, gözetim ilkeleri ve yerinden yönetim, esasına dayanır.                                                           f)Ulusal Güvenlik gibi, belirli kamu hizmetlerinin: hızlı,etkin,verimli şekilde; görülüp, verilebilmesi amacıyla; birden çok ili, içine alan çevrede: Kamu Hizmetinin: yerinde, zamanında, gereğince yürütümü için; yetki genişliğine sahip:Bölge Meclisi, Bölge Ordu Komutanlığı, SGK Bölge Müdürlüğü ve Üniversite gibi; birkaç, istisnai, kamu kurumu: kurulup, oluşturulabilir.                                                                                                                        g)Tüzel Kişiliğe ve Özerk Bütçeye Sahip: Yönetim, karar,harcama ve çalışma bakımından: birbirinden özerk, bağımsız , Yerel Yönetim Organı: İl ve İlçe Belediyeleri: il, veya ilçeye bağlı; belde,mahalle,semt,köy Halkının; müşterek,yerel ihtiyaçlarını karşılayan ve Genel Karar Organları; Genel Seçimlerde: Vatandaşlar tarafından: 5 yıl süreli, bir görev, dönemi için; özgürce seçilen; Kamu tüzel kişilikleridir.                                                                             h)Mahallî idarelerin; seçilmiş organlarının, organlık sıfatını; kazanma ve kaybetmeleri konusundaki, denetim: ancak, yargı yolu ile olur.                                                                                   ı)Bölge Belediyelerinin, kendi aralarında; Belediyeler Birliği kurması ile Belediyelerin; görevleri, yetkileri, maliye, taşınmaz ve imara ilişkin işleri, merkezî idareyle olan, idari ilişkileri: Kanunla düzenlenir.                                                                                                                   i)Vatandaşların: Can,Namus,Mal Güvenliğinin sağlanması ve Yol, Su,Elektrik gibi; temel insani hizmetlerin; yerinde,zamanında,gereğince verilebilmesi için;Yurttaşın;Çalışıp. Ürettiği, Milli Gelirden; % 5 oranında; Gelir Vergisi ve Şirket Vergisi-Kurumlar Vergisi alınır. Merkezi Hükümet; Hazırladığı Yasa, Bakanlık Bürokrasisi ve Taşrada Kurduğu; Defterdarlık, Malmüdürlüğü, Vergi Dairesi, Milli Emlak Teşkilatı ve Uyguladığı Denetim Sistemiyle: Maliye Hizmetini: objektif, kurala dayalı ve uygulanır olmaktan, çıkardı. Verginin; gerçekçi ve kurallı; toplanmaması ve milli gelirin;il ve ilçelere; adaletli,eşit dağıtılmaması, milli gelirin; yerinde,gereğince ve topluma yararlı, kullanılmaması gibi nedenlerle: Vergi Toplama Görevi: Yerindelik İlkesince; Belediyelere verilmiştir. İl e İlçe Belediyeleri: Beldesindeki; Gerçek ve Tüzel Kişilerin: Tarım, Hayvancılık, Sanayi ürünü üretimi, Hizmet, veya Ticaret yaparak; Elde Ettiği, Kazandığı; Ekonomik Nitelik ve Ölçüdeki, Gelirin; % 5’ini; Gelir Vergisi olarak toplar. Belediye tarafından,  Toplanan  GV, ŞV, Kanuni Harç,Ceza ve Diğer Devlet Gelirlerinin; Kullanım ve Dağıtım Oranı: BELEDİYE BAŞKANLIĞI: Topladığı Milli Gelirin: 1)% 20’sini: Başkente, Merkezi Hükümet: Genel Bütçesine gönderir.                                   2)Belediye: % 50’sini; kendi yönetim gideri ile Beldesinin; altyapı tesisi yapım, kullanım ve hizmet giderlerine, harcar.                                                                                                                    3)% 10’unu:Güvenlik Hizmeti Yürüten: Bölgesindeki Ordu Komutanlığı ile Yargı ve Polise; Bu kurumların; il veya ilçesindeki: Devlet Memuru, Kadro sayısınca; Eşit olarak, verip öder. 4)% 10’unu: İl veya İlçesinde; Eğitim, Öğretim hizmeti yürüten; Devlet İlköğretim Okulu ve Lise Müdürlüklerine; Öğrenci sayısınca; eşit olarak, verip öder.                                                         5)% 10’unu: İl ve İlçesinde: Fakülte, MYO açıp; Yöre Gençlerine;  Yüksek Öğrenim, Yüzyüze; Akademik eğitim fırsatı,imkanı veren;Devlet Üniversitesi ile Beldeye: şube açan; Devlet Üniversitelerine; Yöre İnsanı; öğrenci sayısınca; eşit olarak,verip,öder.  </w:t>
      </w:r>
    </w:p>
    <w:p>
      <w:pPr>
        <w:pStyle w:val="Normal"/>
        <w:spacing w:lineRule="auto" w:line="240" w:before="280" w:after="280"/>
        <w:rPr/>
      </w:pPr>
      <w:r>
        <w:rPr>
          <w:rFonts w:eastAsia="Times New Roman" w:cs="Times New Roman" w:ascii="Times New Roman" w:hAnsi="Times New Roman"/>
          <w:sz w:val="24"/>
          <w:szCs w:val="24"/>
          <w:lang w:eastAsia="tr-TR"/>
        </w:rPr>
        <w:t xml:space="preserve">Devlet Memurlarıyla İlgili Hükümler                                                                                    Genel Kural:                                                                                                                                MADDE 102.- a)Devletin ve diğer kamu tüzel kişilerinin, genel idare esaslarına göre: yürütmekle yükümlü olduğu; kamu hizmetinin gerektirdiği; aslî ve sürekli görevler; Devlet Memurları, eliyle görülüp, yürütülür.                                                                                              b)Kamu kurumlarında; Şoför,Gece Bekçisi, Özel Güvenlik, Hizmetli,Odacı,Kapıcı, Kaloriferci, Teknisyen,Aşçı,Garson,Bahçıvan gibi unvanlı, veya  işçi sıtatülü, yada geçici nitelikte, sözleşmeli personel, çalıştırılamaz. Belirtilen; Bu iş, sanat ve mesleklerin; devlet memurlarınca yürütülmesinde; bir kamu yararı bulunmadığından: TRT, RTÜK,Basın Yayın Genel Müdürlüğü gibi;Kamu Kurumları ile Cumhur Başkanlığı Senfoni Orkestrası,Kültür Bakanlığı: Halk Dansları, Müzik Korosu kadrosunda: memur, sözleşmeli,geçici personel olarak: maaş alanların; TC Devleti ve TC Vatandaşlarına; 1923-2023: Güvenlik, Huzur ve Ekonomik Refahın sağlanmasında: hiçbir olumlu, kalıcı,ıslah edici: yararı görülmediğinden; bu tür kadrolar, kaldırılır. Örneğin:müzisyen,bandocu,sanatçı, ressam, siporcu,tiyatrocu, folklorcu, usta, orman yangını söndürücü, AFAT-AKUT elemanı ile Müftü,Vaiz,İmam, gibi!                                                          c)Kamu Kurum Bina, Araç ve Teknik cihazlarının; Günlük,Haftalık,Aylık,Yıllık; Temizlik ile Teknik Bakım, Onarımına ilişkin, Hizmetler; Mesai saati dışında; Sözleşmeyle Özel Sektöre gördürülür. İş gereği: bir araç,cihaz,bilgisayar, kullanılması gerekiyorsa; Polis ve Pilotlarda olduğu gibi; bunu, ilgili devlet memuru; görev sırasında ve görevinden dolayı, kullanır. Memurluğa giriş için yapılacak,işyeri uygulama sınavında;gerekli hizmet araç ve cihazlarını, kullanma becerisi, esas alınır.                                                                                                                                               d)Devlet Memurlarının; nitelikleri, atanmaları, ödev ve yetkileri, hak ve yükümleri, temel aylık ve görev tazminatları ile diğer özlük işleri, Kanunla düzenleni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Devlet Memurlarının, Disiplin Soruşturması ve Yargılanması:                                                                                                                               MADDE 103.- a)Kamu Kurumlarında çalışan; Devlet Memurlarının; Görevi sırasında,veya Görevinden dolayı;yürütmekte olduğu, kamu hizmetinde; Devlet Memurları Kanununa; aykırı davranarak; Görevini ihmal ettiği, yada Görevini kötüye kullandığı;Özgür Basının haberinde, Vatandaşın Şikayeti, yada kurum amirinin; gözetim ve denetimi sırasında, anlaşılırsa; Bu Suç Olayına ilişkin; Tutanak tutulur. Memurun İşlediği, İdari Suçun durumu ve Kanundaki suç gurubuna göre: Kabahat, Hata niteliğinde ise: Memurdan; suçlama, açıkça bildirilerek; 10 gün içinde; yazılı, Savunma yapması istenir. Memur hakkındaki; iddia ciddi ve ceza gerektirecek nitelikte ise; DMK göre; Bir Soruşturmacı görevlendirilerek; Memur hakkında; İdari Disiplin İncelemesi ve İdari Soruşturma başlatılır. Disiplin Suçu İşleyen; Devlet memurlarına; Savunması alınarak, yada idari soruşturma açılıp; İnceleme Raporu, Soruşturma fezlekesi düzenletilip, Son Savunma istenerek; DMK’ya göre; Disiplin Cezası verilir. Memur,verilen Disiplin cezasına karşı; cezayı veren ; Disiplin Amirinin, bir üstüne; yazılı ve gerekçeli olarak,10 gün içinde, itiraz edebilir. Amir: cezayı; Onaylar,Hafifletir,yada Kaldırır. İl ve ilçede; ceza veren Amirin, bir üstü yoksa; Memur; Belediye Meclisine; gerekçeli olarak, itiraz eder. Kuvvetler Ayrılığı İlkesince; Disiplin cezalarına karşı; Yargıya başvurulamaz.                                                        b)Devlet Memurları; Ceza Kanununa ilişkin bir suç işlerse; görev sırasında, veya görevinden dolayı olmasına bakılmaksızın; doğrudan;genel Hükümlere göre yargılanır. Ancak, Devlet Memuru; Mahkeme kararı kesinleşinceye dek; Yargılama sürecinde; Savcılığa çağrılamaz, Polis merkezine götürülemez, gözaltına alınamaz ve tutuklanamaz.  İddia,suçlama ve yargılama sürecinde; istenen ceza; ne olursa olsun; Devlet Memuru, Tutuksuz olarak Yargılanır. Memur; dilerse Avukat tutup, Yargılama sürecinde; kendini,Avukata temsil ettirir, Veya bizzat savunur. Hakkında; Ceza Kanunundaki bir suçtan; Dava açan, Savcı: Memurdan; Hazırladığı iddianameyi; kurumunca tebliğ ettirerek;10 günlük süre içinde; Yazılı Savunma, yapmasını ister. Savcı, Polis,veya Hakim, doğrudan; Memurun, ifadesini alamaz. Yargı: Devlet Memuru hakkında; idari bir suç isnadıyla, kovuşturma başlatamaz ve dava açamaz. c)Bu esaslara uyulmadıkça; Disiplin cezası verilemez.                                                               d)Devlet Memurları Kanunu: Yasama, Yürütme, Yargı Organı ile Yerel Yönetim ve Diğer Kamu Kurumlarında; Görev yaparak, Devletten Maaş alan: Atanmış, İstisnai Görevli, Seçilmiş: Asker, Yargıç, Öğretmen ile Elçi, Bakan, Belediye Meclisi Üyesi Muhtar, Belediye Başkanı ve Millet Vekili dahil, Tüm Devlet Memurları, hakkında uygulanır.</w:t>
      </w:r>
    </w:p>
    <w:p>
      <w:pPr>
        <w:pStyle w:val="Normal"/>
        <w:spacing w:lineRule="auto" w:line="240" w:before="280" w:after="280"/>
        <w:rPr/>
      </w:pPr>
      <w:r>
        <w:rPr>
          <w:rFonts w:eastAsia="Times New Roman" w:cs="Times New Roman" w:ascii="Times New Roman" w:hAnsi="Times New Roman"/>
          <w:sz w:val="24"/>
          <w:szCs w:val="24"/>
          <w:lang w:eastAsia="tr-TR"/>
        </w:rPr>
        <w:t xml:space="preserve">Memurların: Siyasî Parti, Sendika Ve Derneklere Üyeliği:                                                             MADDE 104.-Devlet Memurları: kurumundan izin almasızın; özgürce; bir Siyasi Partiye, İşyeri Sendikasına ve Derneğe; üye olabilir. Ancak, Devlet Memurları: görevlerini yerine getirirken, Vatandaşlar arasında; siyasi görüşünden dolayı, herhangi bir ayırım yapamaz. </w:t>
      </w:r>
    </w:p>
    <w:p>
      <w:pPr>
        <w:pStyle w:val="Normal"/>
        <w:spacing w:lineRule="auto" w:line="240" w:before="280" w:after="280"/>
        <w:rPr/>
      </w:pPr>
      <w:r>
        <w:rPr>
          <w:rFonts w:eastAsia="Times New Roman" w:cs="Times New Roman" w:ascii="Times New Roman" w:hAnsi="Times New Roman"/>
          <w:sz w:val="24"/>
          <w:szCs w:val="24"/>
          <w:lang w:eastAsia="tr-TR"/>
        </w:rPr>
        <w:t>Özerk Kuruluşlar                                                                                                                    Üniversiteler:                                                                                                                              MADDE 105.- a)Üniversiteler; Eğitim Bakanlığının vereceği, izinle kurulur. Üniversiteler; bilimsel ve idarî özerkliğe sahip, bir kamu tüzel kişiliğidir.                                                             b)Üniversiteler; kendileri tarafından seçilen, öğretim üyelerinden kurulu, organları eliyle yönetilip, denetlenir. Özgür Basın; Devlet ve Vatandaşlar adına; Üniversiteyi gözetir. c)Üniversite öğretim üyeleri; Ceza Kanunundaki suçlara ilişkin olarak, hakkında; Kesinleşmiş Yargı Kararı, veya İdari disiplin cezası, dışında; görevinden uzaklaştırılamaz.                          d)Üniversite öğretim üyeleri; serbestçe, bilimsel, teknik araştırma ve yayın yapabilir. e)Üniversitelerin; kuruluş ve işleyişi, organlarının seçimi ile görev ve yetkileri;  kanunla düzenlenir.                                                                                                                               f)Üniversite öğretim üyeleri: siyasi partiye,sendikaya,derneğe;serbestçe üye olabilir. g)Üniversite;bina ve eklerinde;suç işleyen,suçluların; kovuşturulması;Özerkliğe ters olmaz. h)Üniversitelerin, öğrenim ve öğretimin; hürriyet ve teminat içinde, çağdaş bilim ve teknoloji gereklerine, kalkınma plânı, ilkelerine göre; yürütülmesi esasları; Kanunla düzenlenir. ı)Üniversite bütçesi; genel ve katma bütçelerin, bağlı olduğu, esaslara uygun olarak; 5 yıllık bir dönem için hazırlanıp, Üniversite Yönetim Kurulunca; kabul edilerek, yürürlüğe konulur. Bütçenin, yürütümünü; MYO Başkanı, Fakülte Dekanı ve Rektör gözetir.   Basın ve Yönetim Kurulu; Bütçe uygulamasını, izleyip, denetler.</w:t>
      </w:r>
    </w:p>
    <w:p>
      <w:pPr>
        <w:pStyle w:val="Normal"/>
        <w:spacing w:lineRule="auto" w:line="240" w:before="280" w:after="280"/>
        <w:rPr/>
      </w:pPr>
      <w:r>
        <w:rPr>
          <w:rFonts w:eastAsia="Times New Roman" w:cs="Times New Roman" w:ascii="Times New Roman" w:hAnsi="Times New Roman"/>
          <w:sz w:val="24"/>
          <w:szCs w:val="24"/>
          <w:lang w:eastAsia="tr-TR"/>
        </w:rPr>
        <w:t> </w:t>
      </w:r>
      <w:r>
        <w:rPr>
          <w:rFonts w:eastAsia="Times New Roman" w:cs="Times New Roman" w:ascii="Times New Roman" w:hAnsi="Times New Roman"/>
          <w:sz w:val="24"/>
          <w:szCs w:val="24"/>
          <w:lang w:eastAsia="tr-TR"/>
        </w:rPr>
        <w:t>Radyo Ve Televizyonun Yayıncılığı:                                                                                      MADDE 106.- a)Radyo ve Televizyon Ajansı; Basın Odasından, izin alınarak kurulur. Kamu tüzel kişilikleri: Açık Öğretim Öğrencileri için:Radyo,TV ve İntermetle, uzaktan,dijital ders yayını yapan; AÖK hariç; Radyo,TV istasyonu açamaz, yayın faaliyetinde bulunamaz. Devletin; Radyo,TV istasyonu açıp,yayın faaliyetinde bulunmasında;Kamu Yararı yoktur. TRT’nin varlığı; Demokrasiye aykırıdır, bu nedenle kaldırılır. RTÜK; Basın Odasına bağlanıp, kaldırılır. TRT: Bina,Araç ve Cihazları; Devlet Üniversitesine verilir.Personel  kadrosu; Üniversitelere aktarılır.                                                                                                      b)Her türlü: radyo, televizyon ve internet yayımları: Basın Odasının; demokratik, tarafsız, gözetiminde; Toplumsal sorumluluk, esaslarına göre yapılır.                                                           c)Kamu Kurumları: haber ajansı kuramaz. Devlet: haber ajanslarına; mali yardım yapamaz, hiçbir nedenle para aktaramaz, ilan,reklam veremez, tanıtım,kamu sıpotu yayınlatamaz.                            d)Haber ve programların: seçilmesi, işlenmesi, sunulması, kültür ve eğitim görevinin, yerine getirilmesinde; Devletin ülkesi ve milletiyle bölünmez bütünlüğüne, insan haklarına dayanan;  demokratik, lâik, sosyal, Hukuk Cumhuriyetin, millî güvenliğin ve genel ahlâkın gereklerine uyulması: haberlerin doğruluğunun, sağlanması esasları ile organların seçimi, yetki, görev ve sorumlulukları, kanunla düzenlenir.</w:t>
      </w:r>
    </w:p>
    <w:p>
      <w:pPr>
        <w:pStyle w:val="Normal"/>
        <w:spacing w:lineRule="auto" w:line="240" w:before="280" w:after="280"/>
        <w:rPr/>
      </w:pPr>
      <w:r>
        <w:rPr>
          <w:rFonts w:eastAsia="Times New Roman" w:cs="Times New Roman" w:ascii="Times New Roman" w:hAnsi="Times New Roman"/>
          <w:sz w:val="24"/>
          <w:szCs w:val="24"/>
          <w:lang w:eastAsia="tr-TR"/>
        </w:rPr>
        <w:t>Kamu Kurumu Niteliğindeki Meslek Kuruluşları:                                                           MADDE 107.- a)Kamu kurumu niteliğindeki meslek kuruluşları: kanunla kurulur. Organları; kendileri tarafından ve kendi üyeleri arasından seçilir.                                                                    b)Meslek Odasının, seçilmiş başkan ve üyeleri: yargı organı, kararına dayanmaksızın, geçici veya sürekli olarak görevinden uzaklaştıramaz.                                                                         c)Meslek kuruluşlarının; tüzükleri, yönetim ve işleyişleri; demokratik esaslara, aykırı olamaz.</w:t>
      </w:r>
    </w:p>
    <w:p>
      <w:pPr>
        <w:pStyle w:val="Normal"/>
        <w:spacing w:lineRule="auto" w:line="240" w:before="280" w:after="280"/>
        <w:rPr/>
      </w:pPr>
      <w:r>
        <w:rPr>
          <w:rFonts w:eastAsia="Times New Roman" w:cs="Times New Roman" w:ascii="Times New Roman" w:hAnsi="Times New Roman"/>
          <w:sz w:val="24"/>
          <w:szCs w:val="24"/>
          <w:lang w:eastAsia="tr-TR"/>
        </w:rPr>
        <w:t>Olağanüstü Yönetim Usulleri                                                                                                     Olağanüstü Hal Ve Sıkıyönetim:                                                                                                                                MADDE 108.-a) Seferberlik İlanı, İçsavaş, Savaş ve Doğal Afetler gibi, Olağanüstü hallerde: Vatandaşlar için konulabilecek: para, mal ve çalışma yükümlülükleri ile bu hallerin ilânı, yürütülmesi ve kaldırılmasına ilişkin hususlar, kanunla düzenlenir.                                               b)Sıkıyönetim: Savaş hali, savaşı gerektirecek bir durumun başgöstermesi, ayaklanma olması, TC Devleti, Türk Vatanı ve Cumhuriyete karşı: kuvvetli, eylemli, bir kalkışma olduğunu gösterir; yakın tehlike belirtilerinin, meydana çıkması sebebiyle: Bakanlar Kurulu: süresi, bir ayı aşmamak üzere; yurdun bir, veya birden fazla bölgesinde, veya her yerinde; sıkıyönetim ilan edebilir. Sıkıyönetim ilanı, kararı; hemen, Türkiye Büyük Millet Meclisinin, onayına sunulur. Meclis:  sıkıyönetim süresini; kısaltabileceği gibi, GKK ile tamamen de kaldırabilir. Meclis; toplanık değilse, hemen toplantıya çağırılır.                                                            c)Sıkıyönetimin, her defasında; iki ayı aşmamak üzere, uzatılması; Türkiye Büyük Millet Meclisinin, kararına bağlıdır.                                                                                                              d)TC Devleti Ülkesi ve TC Vatandaşlarının; bölünmez bütünlüğünün, Ulusal Güvenliğin; içten ve dıştan tehlikeye düşürülmesinin! Anayasanın: belirleyip,tanıdığı; hür demokratik düzenin, Temel hak ve hürriyetlerin; ortadan kaldırılmasına yönelik, yaygın şiddet hareketlerinin; kesin belirtilerinin, ortaya çıkması, yakın tehlike sebebiyle;Hükümet: BKK ile Sıkıyönetim ilan edebilir.                                                                                                                                   e)Sıkıyönetim, veya genel olarak, savaş halinde: hangi hükümlerin uygulanacağı ve işlemlerin nasıl yürütüleceği, hürriyetlerin nasıl kayıtlanacağı, veya durdurulacağı! Savaş, veya savaşı gerektirecek, bir durumun başgöstermesi halinde: Vatandaşlar için; konulabilecek yükümlülükler; kanunla gösterili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anunsuz Emir:                                                                                                                             MADDE 109.- a) Kamu Kurumunda, Devlet Memuru olarak çalışıp, bir kamu görevini, hizmetini,  yürütmekle görevli olan, kişi: üstünden aldığı emri: yönetmelik, tüzük, kanun ve Anayasa hükümlerine, aykırı görürse; yerine getirmez! Bu aykırılığı, o emri verene bildirir. Ancak üstü, emrinde ısrar eder ve bu emrini; yazı ile yenilerse, emir yerine getirilir. Bu halde, emri yerine getiren, sorumlu olmaz. Bu, Yasaya aykırı emrin, yerine getirilmesinden, doğan; tüm suç,zarar ve kaybın; hukuki,mali ve cezai sorumluluğu; Emri verene, ait olur.                      b)Konusu, Açıkça; TC Anayasasına aykırı ve Ceza Yasasına göre; suç teşkil eden, Emir; yazılıda olsa; hiçbir suretle yerine getirilmez. Yerine getiren kimse, sorumluluktan kurtulamaz. Savaş hali dahil, Askerî hizmetlerin yürütülüp, görülmesi, Doğal Afet ve Acil durumlarda: kamu düzen ve güvenliğinin; sağlanıp, korunması sırasında, bu olağanüstü, süreç içinde de olsa; Verilen Emir: TC Devletinin Bağımsızlığını ve Masum TC Vatandaşlarının; Can, Namus ve Mal Güvenliğini;  Koruma İlkesine, aykırı olamaz!</w:t>
      </w:r>
    </w:p>
    <w:p>
      <w:pPr>
        <w:pStyle w:val="Normal"/>
        <w:spacing w:lineRule="auto" w:line="240" w:before="280" w:after="280"/>
        <w:rPr/>
      </w:pPr>
      <w:r>
        <w:rPr>
          <w:rFonts w:eastAsia="Times New Roman" w:cs="Times New Roman" w:ascii="Times New Roman" w:hAnsi="Times New Roman"/>
          <w:sz w:val="24"/>
          <w:szCs w:val="24"/>
          <w:lang w:eastAsia="tr-TR"/>
        </w:rPr>
        <w:t>İKTİSADÎ VE MALÎ HÜKÜMLER                                                                                                  Bütçe: MADDE 110.- a)Devletin asli Organı; kamu tüzel kişiliklerinin, harcamaları: 5 yıllık bir dönemi kapsayan, bütçelerle yapılır. Genel ve Katma bütçelerin; nasıl yapılacağı ve uygulanacağı kanunla gösterilir. Genel Bütçe Tasarısına; bütçe dışında, bir hüküm konulamaz. b)Genel ve Katma Bütçeli, Kamu Kurumlarının; iş,işlem,eylem ile gelir ve giderlerini, mallarının: kullanım ve işletimini: TC Devleti ve TC Vatandaşları adına: Türkiye Büyük Millet Meclisi; Özgür Basın ile Meslek Odaları, STK-DKÖ yoluyla; gözetip, denetler. Kurum; hesap ve işlemlerinde; sorumsuz davranan, Kurumu zarar sokan,  Ceza Yasasına, aykırı davrananları: Yargıya sevkeder.                                                                                       c)Sanayileşme, İktisadî, Sosyal ve Kültürel Kalkınma; 5 yıl süreli, Pilana bağlanır. Kalkınma pilanları; 5 yıl süreli olarak hazırlanan: Genel Bütçeye göre, gerçekleştirilir. Kalkınma Pilanlarının: hazırlanması, yürürlüğe konması, uygulanması ile  değiştirilmesinde gözetilecek esaslar ve pilanın bütünlüğünün;  bozulmasını  önleyecek, tedbirler; Kanunla düzenleni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Doğal Servet Ve Kaynakların: Aranması, İşletilmesi:                                                         MADDE 111.- a)Doğal servet ve kaynaklar: Devletin hüküm ve tasarrufu altındadır. Bunların aranması ve işletilmesi hakkı: Devlete aittir. Arama ve İşletme Yetkisinin; Özel Teşebbüse verilmesi ile çalışma esasları; kanunla düzenlenir.                                    b)Kömür,Demir,Kırom,Altın, Bakır Madeni ve Petrol, Doğalgaz,Mermer Ocağı, Tarım İşletmesi, Hayvan Çiftliği, Elektrik Üretimi,Fabrika Kurulması,Üretim Tesisi açılması, Baraj yapılması, Arazi Tahsisi gibi, gibi İşler ile Doğal Servet ve Kaynakların; Arama ve İşletme; Yetki İznini: Oyer Belediyesi ile İlgili Meslek Odası verir. Bakanlık, sadece: yabancı şirketlere; Türkiyede çalışma ve faaliyet konusuna ilişkin, genel izin verir. Tüm diğer işlemlerin yürütülmesinde; O yerin, Belediyesi; görevli ve yetkilidir.                                                  c)Belediyenin; Arama,İşletme,Tahsis,Kuruluş İznini; verme tarihinden itibaren: İlgili Kuruluş; 3 ay içinde; Arama Çalışmalarına başlamaz! Veya,Gerekli Tesisi: 1-3 yıl içinde kurup, işletmeyi faaliyete geçirmez, üretime başlamaz! Yada,Çalışma ve Faaliyetine; 2 yıl süreyle ara verirse: Belediye: Tutanak tutup; işletmeyi yazılı olarak uyarır ve durumunu düzeltmesi için;bir aylıksüre tanır. Sorun çözülmezse, Belediye; Tek taraflı olarak: Arama ve İşletme Sözleşmesini, sonlandırıp, kaldırır. Belediye; sözleşmenin iptali nedeniyle;ilgili firmaya; asla tazminat ödemez. Bu yeri, sahayı; istekli bir firmaya, yeniden ihale eder. Sözleşmesi iptal edilen; Gerçek ve tüzel kişilere; O Belediye, sınırları içinde: birdaha, çalışma izni verilmez. Arama ve İşletme Faaliyetine ilişkin, husus: İdare Organıyla ilgili, bir konu olduğundan: Kuvvetler Ayrılığı İlkesi gereğince:  Sözleşmeye ilişkin, Çıkan; Sorun ve Anlaşmazlıklarda: Yer Esası İlkesince: Oyer Belediye Başkanlığı ve Belediye Meclisi; Yetkili ve Görevlidir. Sözleşme sahibi firma; gerekçeli olarak; kararın düzeltilmesi için; Belediye Başkanlığına ve Başkanlık kararına karşıda; Belediye Meclisine, gerekçeli dilekçe verebilir. Belediye Meclisi Kararı: Kesin olup, iptali için; hiçbir yere, gidilemez. Arama ve işletme, Sözleşmesine ilişkin, Konularda; Yargıya başvurulamaz! Sözleşme Sahibi;yabancıysa; Bu Sözleşmeye; Yabancı Ülke Mahkeme ve kurumları; Taraf olamaz ve konuya ilişkin olarak; alacakları karar; Belediyeyi bağlamaz ve Türkiyede uygulanamaz! Anayasanın, Yürürlüğünden önce; Doğal Kaynakların; Arama ve İşletilmesine İlişkin, verilmiş bulunan; Sözleşmelerin; 3 ay içinde yenilenip, Bu Hükme uygun davranılması, zorunludur. Gerekli düzenlemeyi yapmayanların; eski sözleşmeleri; Belediyece; Tazminatsız olarak, iptal edili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Ormanların Korunması Ve Geliştirilmesi:                                                                                   MADDE 112.-a)Devlet: Ormanların korunması ve ormanlık sahaların genişletilmesi için gerekli düzenlemeleri yapar ve tedbirleri alır. Ormanların gözetimi, Devlete aittir.                       b)TC Devleti ve TC Vatandaşları adına; Ormanların; yönetim ve işletim; Hak ve yetkisini; o yer Belediyesi kullanır. Milli Park: Belediye Meclisi kararıyla Kurulur. Doğal olarak, kendiliğinden yetişmiş: Devlet ormanlarının; yönetimi, kullanım ve işletimine ilişkin; görev ve yetki: özel kişilere ve yabancılara; verilip, devredilemez. Bu ormanın; yeri, ağacı ve ürünleri üzerinde; üstün hak iddia edilemez. Zaman aşımı ve zilyetlik yoluyla; sahiplenilemez ve kamu yararına, aykırı olarak kullanılamaz. Bu İdari konuda, Yargıya başvurulamaz. Ormana ilişkin tüm sorunları; Belediye Başkanlığı ve Belediye Meclisi; ençok 1 ay içinde; kesin olarak çözer ve normal düzeni sağlar.                                                                                     c)Orman suçları için; genel af çıkarılamaz. Ormanların, tahribine yol açacak; siyasî propaganda, açıklama ve düzenleme yapılamaz.                                                                           d)Ormana, Doğaya ve İnsan Sağlığına, zararlı: siyanür kullanımı gibi,üretim faaliyetine ve çevreye; olumsuz etki yapacak,suyu,havayı,toprağı kirletecek; eyleme,işleme; izin verilemez.                                                                                                                            e)Orman içinde, veya hemen yakınında, oturan halkın; kalkındırılması ve ormanı koruma bakımından: ormanın gözetimi ve işletilmesinde: Devlet ile Halkın, işbirliği yapması ve  gerekirse; başka yere nakil ve yerleştirilmesi, kanunla düzenlenir.                                      f)Anayasa'nın yürürlüğe girdiği, tarihten önce: tarla, bağ, bahçe, meyvalık, zeytinlik gibi: tarımsal amaç, veya hayvancılık için kullanılmakta olan yerler ile şehir, kasaba ve köy yapılarının: toplu olarak bulunduğu, yerler dışındaki; orman alan ve sınırlarında; hiçbir daraltma, değişiklik yapılamaz. Yanan ormanlık alan, olduğu gibi korunur ve yerinde: yanmayan ağaç türünden, orman yetiştirilir. Bu yerler; tarıma, sanayi tesisi kurulmasına ve kentsel yerleşime açılamaz.</w:t>
      </w:r>
    </w:p>
    <w:p>
      <w:pPr>
        <w:pStyle w:val="Normal"/>
        <w:spacing w:lineRule="auto" w:line="240" w:before="280" w:after="280"/>
        <w:rPr/>
      </w:pPr>
      <w:r>
        <w:rPr>
          <w:rFonts w:eastAsia="Times New Roman" w:cs="Times New Roman" w:ascii="Times New Roman" w:hAnsi="Times New Roman"/>
          <w:sz w:val="24"/>
          <w:szCs w:val="24"/>
          <w:lang w:eastAsia="tr-TR"/>
        </w:rPr>
        <w:t xml:space="preserve">ÜÇÜNCÜ BÖLÜM                                                                                                                               YARGI                                                                                                                                         GENEL HÜKÜMLER                                                                                                               Mahkemelerin Bağımsızlığı:                                                                                                           MADDE 113.- a)Hâkimler: Görevinde Bağımsız, TC Devleti Yanında ve Kişiler Arası Tarafsızdır. Hakkı Gözeterek, Adaleti Sağlamak İçin; Anayasaya, Kanuna, Hukukun Üstünlüğüne ve Vicdanına göre: Hükmedip, Karar Verir.                                                               b)Hiçbir organ, makam, merci, veya kişi, yargı yetkisinin kullanılmasında; mahkemelere, savcı ve hâkimlere; emir ve talimat veremez, genelge gönderemez, tavsiye ve telkinde bulunamaz.                                                                                                                               c)Yargıya intikal eden, bir adli olayın: Savcı tarafından; Soruşturulup, kovuşturulmasında,  yada Mahkemede Görülmekte olan, bir dava hakkında: Yargılama süreci, yargı yetkisinin kullanılması, iddia, suçlama, yapılan savunma, tutuklama ve yargılamaya ilişkin olarak; Basın organlarında: Konunun; tartışılıp, görüşülmesi, yapılan yanlışın,hatalı uygulamanın; tenkit edilip, uyarı ve öneride bulunulması; Olayın ortaya çıkarılarak:Halkın Aydınlatılması, Yargının sağlıklı işletilmesi, Adaletin gerçekleştirilerek;Devlet Egemenliği ve Toplumsal Barışın; sağlanıp, korunması; Amacına yöneliktir. Bu nedenle: Basının; Yargılama konusunu, Tartışması: Yargı Bağımsızlığına, Yargıç Tarafsızlığına, Yargı Yetkisinin Kullanılmasına; müdahale değildir. Yargıya intikal etmiş, bir Adli Olay ve Mahkemede görülmekte olan; Davaya ilişkin; Yayın Yasağı konamaz. Vatandaşın; Olaya ilişkin; bilgilenme ve erişim, Anayasal Hakkı; devlet sırrı,gizli,kişi hakkı vs gibi, nedenlerle: kısıtlanıp, engellenemez.                                                                                                                                       d)Yasama, Yürütme organı ile İdare ve diğer Kamu Kurumları; Mahkeme kararlarına uymak zorundadır. Bu Organlar ve İdare: Mahkeme kararlarını; hiçbir  nedenle, değiştiremez, Uygulanmasını durduramaz ve yerine getirilmesini, geciktiremez.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Mahkemeler ve Yargıçlık:                                                                                                                MADDE 114.-a)Kuvvetler Ayrılığı İlkesi, Gereğince; Yasama,Yürütme ve Yerel Yönetim- Belediye Başkanlığı ile Yargı Organı; birbirinden, ayrı, bağımsız ve görev yönünden özerktir. Bu Erkler; Birbirinin İşine,Görevine,İş Yürütümüne  Karışamaz, Kararını:Durdurup, Bozup, Değiştiremez, Denetleyemez. Kurum ve Birimlerini, Kapatamaz.                                               b)Yürütme, Hükümet, İktidar, Bakanlık: Savcı ve Hakimlerin; Yargı Mesleğine kabulü ile il ve ilçelerdeki; Hukuk ve Ceza Mahkemesi; Savcılık ve Hakimliği ile Temyiz Yargıçlığı görevine, atanmasına, Görev nakline, karışmaz. İl ve İlçelerdeki,boşalan: Hakim ve Savcılık Kadrolarına; mesleki kariyer, sözlü anlatım ve işyerinde kullanılacak;araç,cihazın; uygulamalı sınavı, sonucuna göre; seçim, mesleğe kabül ve atamayı: Bölge Adalet Kurulu yapar. Göreve alınan; Hakim ve Savcı Adaylarına; 3 ay süreli;Hukuk Sıtajı yaptırılır. Göreve kabulde; DMK gereği: Devlet Memurluğu şartına ek olarak; İklimine, Kültürüne alışık olduğu, kendi memleketinde çalışıp, hemşehrilerine; yeterli Adalet Hizmeti, verebilmesi için: O bölge nüfusuna kayıtlı, o yerde doğup,büyümüş,o yöre okullarını, bitirmiş olmasına bakılır. Hukuk masteri, doktorası yapanlar, hukukla ilgili kitap yazanlar, tercih edilir.                                                                     c)Türkiyenin; her İdari Bölge merkezi, İlde:Üyeleri:İstisnai kamu görevli sıtatüsünde; bir Bölge, Adalet Kurulu oluşturulur.Kurul üyeleri:eski iş ve görevini,yine sürdürür. Kurul üyeliği, nedeniyle; aylık maaş değil, kurul üyelik,ödentisi ödenir. Bir kişi;ikinci defa ve dönem için; kurul üyesi seçilemez ve bu görevi, tekrar yürütemez. Kurul Üyeleri:5 Yıl süreyle Görev yapar. Süre sonunda, kurul üyeleri: seçimle değiştirilip,yenilenir. Adalet Kurulu Üyeleri: Başkan;İl Adliyesinde, görev Yapan ve Kurul üyeliği için;aday olup: seçimde: ençok, oy alan:Savcı! Diğer Üyeler: Seçimde;İkinci sırada, oy alan:Hakim, Bölge Üniversite Rektörünün, seçeceği, bir: Hukuk Purofesörü, Bölge Barosunun seçeceği ,bir: Avukat ve Noterler Birliğinin seçeceği,bir: Noter!                                                                                             d)İl ve İlçelerde, sadece; Hukuk Mahkemesi, Ceza Mahkemesi ile Hukuk Mahkemesi ve Ceza Mahkemesi: Temyiz Yargıçlığı, Kurulur. Cumhuriyet Savcıları; Hukuk ve Ceza Mahkemesi; Savcısı olarak, görev yürütür. Adalet ve İç Güvenlik Daire Başkanlığı: 45 bin Savcı ve 15 bin Hakim olmak üzere; 60 bin: Yargıç kadrosunu: İl ve İlçe Adli Yargı Başkanlıklarına; Nüfus ve Dava dosya, durumuna göre, dağıtır.Ayrıca,Adli hizmetlerin;gereğince yürütümü için;10 bin: adli memur, kadrosu verilir.                                                                                                                e) Savcı, Hâkim ve Temyiz Yargıcı; Atanmış, Devlet Memurudur. Göreve atanma, yükselme, çalışma, kamu hizmetini yürütme, disiplin hükümleri, aylık temel ücret, görev tazminatı, emeklilik, sağlık ve tedavi hizmetlerinden, yararlanmada; Devlet Memurları Kanununa tabidir. Devlet Memurları Sınıfından, Diğer: Atanmış, İstisnai görevli ve seçilmiş: Tüm Devlet Memurlarıyla; eşit Hak ve Yükümlülüklere sahipti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Hukuk ve Ceza Mahkemelerinde: Yargılama Usulü:                                                                 </w:t>
      </w:r>
    </w:p>
    <w:p>
      <w:pPr>
        <w:pStyle w:val="Normal"/>
        <w:spacing w:lineRule="auto" w:line="240" w:before="280" w:after="280"/>
        <w:rPr/>
      </w:pPr>
      <w:r>
        <w:rPr>
          <w:rFonts w:eastAsia="Times New Roman" w:cs="Times New Roman" w:ascii="Times New Roman" w:hAnsi="Times New Roman"/>
          <w:sz w:val="24"/>
          <w:szCs w:val="24"/>
          <w:lang w:eastAsia="tr-TR"/>
        </w:rPr>
        <w:t>MADDE 115.-a) Adliye ve Polis birimlerinde;yeter sayıda, Savcı görevlendirilir. Hukuk ve Ceza Mahkemeleri ile Polis Merkezi ve Polis Karakollarına yapılan:Adli Olay, Dava başvurusu ve Şikayet dilekçelerini: Savcı kabul eder. Ayrıca Basından, çevreden,veya duyumla aldığı, öğrendiği; adli bir olayla ilgili, olarak; Hiçbir yerden;izin.emir,olur almadan: Hemen, doğrudan,Adli İnceleme, Soruşturma, Kovuşturma, başlatır. Dava taraflarının; ifadesini alır,delil toplar, gerekirse; olay yeri keşfi yapar. Polis; Savcı adına; işlem yürütür. Soruşturma, İfade alma, Gözaltı, Zorla Yakalama,Tutuklama, Olay yeri keşfi, Şüphelinin; aranıp yakalanması ile Kamu Güvenliğinin; Barış ve Huzurun, Sağlanmasına yönelik: Suç İşlenmesini Önleyici ve Adli Kolluk Hizmetlerinde; Savcıya: yardımcı olur. Polisin adı: hiçbir belgeye yazılmaz ve Yargılama sürecinde;tanıklık yaptırılmaz.  Savcı:Dosyadaki:bilgi, belgeye göre; ya;ençok 10 gün içinde; Takipsizlik kararı verip: Davacıya,Şikayetçiye,Varsa Avukatına; Bu Takipsizlik Kararını, Tebliğ eder. İlgililer; Bu karara karşı; Mahkemeye; 10 gün içinde,gerekçeli olarak, itiraz edebilir. Savcı, Dava açacaksa; ençok 30 gün içinde: Mahkemede dava açar. Mahkeme Hakimi: Dava Duruşmasını; Dosya üzerinde, Dosyadaki; bilgi ve belgelere göre, yapar. Dava taraflarını: görmez, ifadesini almaz, olay yeri keşfi yapmaz. Dava Dosyasında bir eksiklik varsa; Savcıya tamamlatır. Hakim, Dava Duruşmasını; ençok: 2 defa ve bir ay süreyle erteleyebilir. Hakim; ençok: 3 ay içinde; Davaya ilişkin, kararını verip,Adliyeye dosyayı teslim etmekle, yükümlüdür. Hakimin kararına; Dava tarafları, veya Savcı: itiraz ederse; dava dosyası ve hakim kararı; o yer,Temyiz Yargıcına verilir. Temyiz Yargıcı: ençok 10 Gün içinde: Dosya üzerinde, incelemesini yaparak: Temyiz kararını verir: Ya Hakimin: kararını onaylar, yada gerekçeli olarak,geri çevirir. Temyiz Yargıcı; Hakimin kararını; değiştirip, bozup, Hakim yerine karar veremez. Temyizden dönen; dava dosyasına, ilişkin olarak; Hakim; Ya eski kararında; israr eder, veya yeni bir, karar verir. Bu karar kesindir; ikinci kez itiraz edilemez.                                                                                                                             b)Mahkeme Kararları: gerekçeli olarak yazılı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Mahkemelerin Kuruluşu:                                                                                                                MADDE 116.-a) Mahkemelerin kuruluşu, görev ve yetkileri, işleyişi ile yargılama usulleri: Kanunla düzenlenir.                                                                                                                          b)TC Ülkesinde; Yargı faaliyetlerinin; yerinde, zamanında, gereğince yürütülerek, Adaletin sağlanması için: İl ve İlçelerde: Hukuk Mahkemesi, Ceza Mahkemesi ve Temyiz Yargıçlığı kurulur. Başka bir, Yargı organı kurulamaz ve Mahkeme açılamaz.                                                                                                    c)İl ve İlçe Mahkemelerinin, Adliyenin Temsilcisi: En Üst Yöneticisi, Sicil ve Disiplin Amiri; Yargı Başkanıdır. Adliye, Yargı Başkanını: o İl ve İlçede görevli; Hakim, Savcı ve Temyiz Yargıcı içinden, aday olan: bir Hakim,Savcı;Temyiz Yargıcını; gizli, yazılı oylama ve oy çokluğuyla; 5 yıllık, bir dönem için seçer. Bir kişi: aynı göreve; ikinci defa ve dönem için; Aday Olamaz ve Seçilemez. İl ve İlçe, Yargı Başkanlıkları: birbirinden; ayrı, bağımsız ve özerktir. Yerleşim biriminin,dahil olduğu, bölgenin: Bölge Adalet Kurulu Başkanlığı; il ve ilçe Yargı Başkanlıklarının; Tek Amiridir. Yargı organı üyesi; Hakim, Savcı ve Temyiz Yargıçları; Bakanlıktan gönderilecek;müfettiş ve soruşturma görevlisince; denetlenip, sorgulanamaz, açığa alınamaz.                                                                                                             d)TSK: Yürütmenin, Genel İdarenin,  bir organı olup: Devlet Memurları Kanununa, tabidir. TC Devleti, TC Vatandaşı ve Türk Vatanının: Ulusal Savunma Hizmeti, Görevini yürüten; Subaylar: Atanmış Devlet Memuru, sınıfındandır. Atanmış, İstisnai görevli ve Seçilmiş; diğer devlet memurlarıyla;aynı,eşit: aylık temel ücret, görev tazminatı, emeklilik,sağlık hizmeti ile disiplinine ilişkin, hak ve yükümlülüğe sahiptir. TSK memurlarının; görevlerini ihmal,yada görevini kötüye kullanma, gibi: İşledikleri İdari  suçlardan dolayı; DMK Disiplin Hükümlerine göre; Savunmaları alınarak, yada İdari Soruşturma açılarak,haklarında; Disiplin işlemi yapılır. Her,Bölge Ordu Komutanlığında; Bir: Bayan Subay,Eğitim Subayı,Teknik Subay, Meslek Subayı ve Pr Sözleşmeli Asker üye katılımıyla; Askeri Disiplin Kurulu oluşturulur. TSK’da görevli memurlar; Ceza Kanununa, göre İşlediği, Adli Suçlarda ise; Genel Hükümlere göre;İl ve İlçelerdeki;Hukuk ve Ceza Mahkemelerinde yargılanır.   </w:t>
      </w:r>
    </w:p>
    <w:p>
      <w:pPr>
        <w:pStyle w:val="Normal"/>
        <w:spacing w:lineRule="auto" w:line="240" w:before="280" w:after="280"/>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 xml:space="preserve">---------------------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SONUÇ:                                                                                                                                        -*Kamu Yönetimine İlişkin: Yorum Ve Öneri:                                                                                                                                                     -*TSK: Askeri Yargıtay, Askeri Mahkeme, Askeri Yüksek İdare Mahkemesi, Disiplin Mahkemesi; kuramaz ve Askeri Cezaevi, Tutukevi açamaz. Genel Kurmay Başkanlığı adı: TSK Başkanlığı: Türk Silahlı Kuvvetler Başkanlığı, olarak değiştirilir. TSK’nın;Hızlı,etkin ve öngörülü hizmetini engelleyen; Savunma Sanayi Müsteşarlığı,Kara,Deniz,Hava Kuvvetleri Komutanlıkları ile, Jandarma Genel Komutanlığı ve Sahil Güvenlik Komutanlığı kaldırılı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Jandarmanın: İL,İlçe,Belde ve kırsal alandaki görevini; Polis yürütür. Jandarma:Kara Sınır, Güvenlik Birliği olur ve Bölge Ordu Komutanlığına ,bağlı olarak: Ülkemizin, Kara Sınırlarının, güvenliğini, sağlar. Sahil Güvenlik: Bölge Ordu komutanlığına bağlı,bir Askeri Birlik olarak; Ülkemizin: Kıta Sahanlığı Hakları ile Deniz sahil,Kıyı Güvenliğini, sağla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C Ülkesinde: Kişi ve Mal Güvenliğini: şehir-kırsal alan, mahalle-köy, ayırt edilmeksizin; bir bütün olarak, tüm yurtta; Polis sağlar. Polis dışında;silahlı, güvenlik gücü olarak; bekçi, jandarma, zabıta,muhafaza memuru,korucu gibi;unvan,görev ve yetkiyle; kamu kurumu, güvenlik, hizmet birimi, oluşturulamaz! Özel,gerçek ve tüzel kişilere; kamu güvenliğinin, sağlanması görevi, verilemez. Jandarma Komutanlıklarının, idari hizmette, kullanmakta olduğu; arsa, bina ile işlem dosyaları, alet,iletişim cihazları; O yerleşim birimi Polisine; tutanakla, devredilir. Jandarma: TSK içine, Askeri Birlik, Hizmet Görevine;geri döner. Jandarmanın, yürütmekte olduğu: güvenlik hizmeti ve idari görevi: Polis yürütür.  MİT: Polis Teşkilatına, bağlanıp,kaldırılır. İstihbarat görevini; Polis yürütür. TSK: İstihbarat birimi kuramaz ve ihtihbarat çalışması, yapama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Yılların tecrübesi,uygulama ile sabit; TC Devleti ve Türk Milletine: kalıcı,ıslah edici, hiçbir yararı görülmediğinden; Denetim organı: Sayıştay ile Bu Yüksek Mahkemeler ve RTÜK, YÖK, DEVLET DENETLEME KURULU gibi Kurullar, Anadolu Ajansı,Kalkınma Ajansı,TRT, Basın,İlan Kurumu kaldırılır. Bir daha; aynı,benzer amaçlı veya farklı, bir adla, butür kurum açılamaz. Demokrasiyi ve Türkiyeyi; geriye iten ve Kaldırılması gereken, Mahkemeler: Yüksek Seçim Kurulu, Hâkimler ve Savcılar Yüksek Kurulu, Yargıtay, Danıştay, Askerî Yargıtay, Anayasa Mahkemesi, Bölge İdare Mahkemesi, Bölge İstinaf Mahkemesi, Devlet Güvenlik Mahkemesi ile Sayıştay, ÇED Kurulu, Kalkınma Ajansları, TRT, Anadolu Ajansı, C.Devlet Senfoni Orkestrası, Devlet Opera ve Balesi, Halk Dansları Topluluğu, Konservatuvar gibi; TC Devletini Sahiplendirme, Türk Vatanını; Savundurup, Korutma amacı ile TC Vatandaşlarının; Huzur ve Mutluluğuna; olumlu bir katkısı bulunmayan! Yalnızca,yandaş ve tanıdık çocuklarının; kayrıldığı; Yol-Su-Elektrik Hizmeti beklentisiyle verilen; Verginin: Bankamatik Memurlarına; saçılıp,savrulduğu: Tabela kamu kurumları!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 xml:space="preserve">-*TC Devleti Kurucusu: Atatürk’ün: TC Vatandaşlarını; Kuranla bilgilendirip, aydınlatarak, Dini istismarın, İnsanların; Allah ile aldatılmasının önlenmesi için; Diyanet İşleri Başkanlığını kurmuş. Ancak bu kamu kurumu;1924-2022 döneminde; Arap Dili ve Alfabesine göre, indirilen: İslam Dininin, Kutsal Kitabı; Kuranı: Türklerin; anadili ile akledip,düşünerek okuyup, anlayıp, öğrenip: rehber, pusula edinip, günlük hayatında, uygulayarak; İmanına uygun yaşayıp, Kuran Müslümanı olması için, güncelleştirmemiştir! Hz Muhammet: 611-632 yılları arası, Araplara gönderilen, bir Peygamberdir. Son Peygamber olması nedeniyle; 632 yılından sonra; Tüm İnsanlığın, Peygamberidir! Irkları, Anadilleri, hatta Alfabeleri; bizim için,  yaratan; Allahtır. Irk ve Dilin; devlet,hastalık, ölüm gibi,bir Dünya gerçeği, olması nedeniyle; Allah Sözü Kuranın; günümüz insanının: idrak, anlayış,algı,düşünce ve kavrayışına sunmak üzere; Dünya Devletlerinin; Resmi İletişim Diline, Çevrilmesi gerekir! TC Vatandaşlarının çoğunluğunun, konuştuğu: Ana Dil ile Kullandığı Alfabenin; Türkçe olması nedeniyle: Arap Dili Uzmanı, Arap Dili Tercümanı, Kuran Mütercimi, Türk Dili Uzmanı, Türk Dilbilgisi Uzmanı, Tıp Doktoru, Diş Hekimi, Fizikçi, Biyolok, Kimya Mühendisi, Eczacı, Jeoloji M, Maden Mühendisi, Mimar, İnşaat M, Makine M, Elektrik M, Uzay-Astronomi Mühendisi, Bilgisayar Mühendisi, Ziraat Mühendisi,Veteriner, Felsefeci, Pisikolok, Sosyolok, Mimar, Matematikçi, Ekonomist, Hukukçu, Öğretmen, Yönetim Bilimci, Subay, Polis,Tarihçi gibi: enaz 33-44 farklı, alan, daldan; ikişer uzmanın, katılımıyla oluşturulacak: 66-88 kişilik: iki ayrı: Kuranı: Türk Dili ve Alfabesine Çevirme, Komisyonu kurarak: Çağımızın, Bilimsel ve Teknik gelişmeleri doğrultusunda;  Türk Diline ve Türk Dilbilgisi kurallarına: uygun şekilde yorumlayarak; Türkün İdrakine sunması gerekirdi. Hazırlanacak: bu, Türkçe Kuran; ikinci bir, Yabancı dil uzmanları, komisyonunca: önce, Türk Vatandaşı; 27 etnik gurubun: Anadiline çevrilmeli. Daha sonrada; Günümüz Dünyasında varlığını sürdüren; 72 Milletin mirasçısı; 196 Devlet-212 Ülke Vatandaşı; 250 farlı etnik gurubun; Anadillerine çevirttirilmesi gerekirdi. DİB’in, Ruhban din adamları: bu çeviri görevini; kasten ihmal etti, kötüye kullandı! TC Devleti kurucusu;Atatürk’ün çevirme görevi verdiği;Elmalılı Hamdi Yazırın, hazırladığı; Kuran Mealini; Temcit Pilavı gibi; ısıtıp ısıtıp, görev yapıyormuş gibi, yaptı! Kuranı;farklı yorumlayarak;Asrın İnsanının,İdrakine sunan: R.İhsan Eliaçık tarafından hazırlanan; Kuran Meali toplattırıldı! Türkçe Meallerin, çoğu; H. Yazır’ın  hazırladığıyla aynı. Örneğin: Kevser suresinin anlamını, tercümesini:R.Eliaçık, H.Yılmaz, H.Atay  çevirisiyle, bir karşılaştırın!  Dibin; Kurana aykırı olarak, verdiği fetvalar, yetmez gibi: Yüzlerce İmam Hatip Okulu, İlahiyat Fakültesi ve sayısı 100 bini aşan: Cami ve Din görevlisi varken: İşsizliği azaltmak, TC Vatandaşını; döviz,enflasyon,  ithalat, borç, faiz zulmünden, kurtarmak için; Fabrika kurulması gereken, Milli Servetle: bu çağda: Anadili Türkçe olan,Türk Halkına:Kuranın Arapçasını ezberletmek için; Kuran Kursu açarak; Birde, görevini kötüye kullanmıştır. Anadili Türkçe olan; Türk Vatandaşı: Çocuk ve Gençlere: Kuranın Mesajını, İlke, Emir ve Yasaklarını; anlatıp, aydınlatmak yerine; Arapçasını ezberletip, Hafız olmaya yönlendirmiştir. Türklerin anadili Arapça olsa, bir sorun yok! Ama, Kuranın Dili Arapça ve Bizim Dilimiz Türkçe! Ruhbanların, Tarikatçıların;” Türk sözü: Terkten gelir. Türklüğü; Bilge Kağan, Türkçeyi; Karamanlı Mehmet Bey, Türk Alfabesini; Atatürk uydurmuştur! Elhamdülillah Müslümanım, deyimine; Türküm kuyruğu ekleyen; Dinden çıkar, gibi; Akla,Yaratılışa ve Dünya Gerçeklerine aykırı, söz,rivayetle;Türkün idrakı zehirlenmiş; düşünemez,ipret alamaz, öngöremez, icat,keşif yapamaz; duruma düşürülmüştür! Sözün, Özü;” Dini açıklama ve Dini hizmet için; para almayın, Dini hükümleri; çıkar, güç, kıskançlık nedeniyle değiştirenler; Ruhbanlardır, diyerek; Ruhbanlığı yasaklayan; İslam Dininin, Kitabı: Kuran Hükmünce:” Diyanet İşleri Başkanlığının ve Devlet Memurları içindeki: Din Hizmetleri sınıfının, kaldırılması. Cami İmamlarına, Devletce; maaş ödenmemesi. İmam Hatip; orta okulu ve İmam Hatip Liselerinin; kaldırılması. İlahiyat  Fakültesi adının: Alperen Sevgi Fakültesi, şeklinde değiştirilip; Ankara ve İstanbul, olmak üzere; Türkiyede: sadece, iki ASFAK açılıp, eğitim vermesi. Kaldırılan bu kurum ve okul binalarının; Belediyelere devri; İlköğretim okulu ve Lise binası olarak, kullanılmak üzere; Eğitim Hizmetlerine tahsisi. ASFAK ve SEMYO Derslerinin, yeniden düzenlenmesi. İlahiyat MYO adınında;Sevgi MYO: SEMYO olarak Değiştirilip;sadece, AÖK-Açık Öğretim MYO olarak, eğitim vermesi. Diyanet Vakfının: Vakıf olarak varlığın sürdürmesi. Vakıf , Dernek, Oda, Borsa,Birlik,STK, Siyasi Partilere; Devletin: Ödenek aktarması, para vermesinin, kaldırılması.   </w:t>
      </w:r>
    </w:p>
    <w:p>
      <w:pPr>
        <w:pStyle w:val="Normal"/>
        <w:spacing w:lineRule="auto" w:line="240" w:before="280" w:after="280"/>
        <w:rPr/>
      </w:pPr>
      <w:r>
        <w:rPr>
          <w:rFonts w:eastAsia="Times New Roman" w:cs="Times New Roman" w:ascii="Times New Roman" w:hAnsi="Times New Roman"/>
          <w:sz w:val="24"/>
          <w:szCs w:val="24"/>
          <w:lang w:eastAsia="tr-TR"/>
        </w:rPr>
        <w:t xml:space="preserve">-*Devletin; Genel İdare Teşkilatı dışında:Kalkınma Ajansı,Afat gibi;kurum,birim kurulamaz. Bunlar: Kamusal yetki kullanamaz. Bu kuruluşlara: fon oluşturulup,çeşitli adlarla para aktarılamaz. Örtülü ödenek oluşturulamaz ve Bütçe Hükümlerine aykırı, Bütçe dışı:para harcanamaz. Yasaya aykırı,kadro çıkarılamaz, Kamuya personel alınamaz.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 xml:space="preserve">-*TC Vatandaşlarının; İşlerini kolaylaştırmayan, Yaşam Şartlarını iyileştirmeyen, Çevreyi  güzelleştirmeyen, Toplumsal bir amaç, hedefe yönlendirmeyen! Moralini güçlendirip, Kendiyle barışıklık, Özgüven, Umut kazandırmayan! Ailesi ve Devletine, yararlı olabilmek için; Çok çalışıp,Başarılı olması, maddi durumunu; düzeltmesi gerektiğini söylemeyen! Topluma yararlı, Öğüt,uyarıdan geçtik: Kuran İslamıyla ilgisiz,Halkın Yaşam mücadelesi ve Dünya gerçeklerinden uzak; Hutbe ve vaazlarında: TC Vatandaşlarına: TC Devleti, Kanla kuruldu, birgün hak gelip;bu laiklik batılını,yerle yeksan edecek. TC Devleti; küfür düzenidir. Vergi vermeyin, memursanız; görevinizi ihmal edin.kötü yapın! İyi yaparsanız; bu laik,küfür düzeninin; daha uzun sürmesine; neden olur,günaha girersiniz. 10 Kasımda Atatürke saygı duruşu: puta tapmaktır; Dinden çıkarsınız gibi,bir sürü: Türklük düşmanı ve Kuran İslamına aykırı; rivayete dayalı,boş laf! Sözde dindar,dinci,mütedeyyin, muhafazakar, cemaatlar; maddi çıkar, sağlama mücadelesinden dolayı; aralarında anlaşıp,birlik olamıyor. Yoksa. Kürtler; ayrılıkçı: pkk,kck,pyd,ypg, yada hüdapar- Hizbullah terör örgütünün, arkasında: birlik olsa, Tarikatlar anlaşıp; ortaklaşa hareket etse; bu tbmm,hükümet,yargı,tsk,mit ve polis teşkilatı ve memurlarının: pkk ile mücadele sürecindeki (*1978,1984-2022); tutum ve davranışına göre; TC Devleti;yeter sayıda: Benimseyip, Sahiplenip,Savunup, Koruyacak: Bilinçli, İlkeli,İdealist,Dürüst,Öngörülü, Milliyetçi, Vatansever,Yurtsever,Ulusalcı, Vatandaşı olmadığı, Birlik içinde, Ulusalcı bir Önderle, Cesur davranmadığından: çoktan Selçuklu ve Osmanlı Devleti gibi, yıkılır giderdi. Etkili cemaatlardan, biri olan; Süleymancıların: önderi, öncüsü: Süleyman Hilmi Tunahan, efendi hazretleri:”İmam Hatip okulu ve İlahiyat Fakültelerine: çocuklarınızı göndermeyin; Bu okullar: şeytan mektebidir, burdan yetişenler: Cami Kürsüsünden; İslam Dinini yıkıp,yok edecek:” öngörüsünde bulunmuş! Ancak,tersi olmuş: DİB’in,Ruhban din adamı: müftü,vaiz, imam, müezzinleri; Camide ibadeti, umre turunu, DİN! İftar yemeği vermeyi: dindarlık! Devlete Vergi vermemeyi, Parasal Tasarrufunu, birikimini; sözde, faiz günahından,korutmak için;yastık altında tutup:Bankaya yatırmayıp, Ekonomik dolaşım, dışı bırakmayı! TC Devleti Kurucusu; Kemal Atatürk’e:  hakareti, insanları; Allah ile aldatan; siyasi parti için, çalışmayı; Cihat göstermiş! Nurculuğun önderi: Saidi Nursu ise;enbaştan Atatürk için; Deccal diyerek, Nur cemaatının yolunu çizmiş. Hizmet cemaatı lideri, Fetö ise: TSK, Polis,Yargıyı,Eğitimi elegeçirin, güçleninceye dek;takiyye yapıp, çoğunluktan yana gözükün, deyip; abd mandası; İslam Hilafet Devleti, kurmaya yönelik:15 Temmuz 2016, Darbesini hazırlamış!  Sol Düşünceli insanlarda;aklını kullanmadığından; sözde solcu liderlerin yönlendirmesiyle; DİB ruhbanı ve Tarikatçıların; öne çıkarılan, yanlışlarına bakarak; İslama sırt çevirmiş! Balkan ve Kafkas kökenli solcular; Türklüğü ve TC Devletini; faşizan görmüş. Ruhbanlar;Atatürkü; dinsizlikle suçlayıp,Vatandaşın Aklını zehirlerken; TSK subayları ve sözde, TC Devleti üst yöneticileri: Tarikatçıların takiyye yaptığı gibi, bunlarda; ikiyüzlülükle: Atatürkçü geçinip; Atatürkün: Kurduğu; Balkan ve Ortadoğu: barış,işbirliği paktı dağıtılıp, Türkiye: abd-natoya bod, ab’ye GeBe yapılırken, 1954’te (*günümüzde TC Devleti Borcu: 500Mr $ geçti!): Borç alınmaya başlarken, Yazdığı; Ders kitabı kaldırılıp, Nutuk yerine; inkılap- devrim tarihi okutulurken; sessiz kalanlar: Atatürkçülük görüntüsü altında; tüm kamu bina odaları ile okul sınıflarına, bahçeye, Yolu,suyu bile olmayan; İle, İlçeye; fabrika yerine: Atatürk Anıtı yaptırıp; biryandan, yandaşlarını zengin ederken, birde Halkı; Atatürkten soğutmaya çalışmıştır. Sözün özü; 1923-2023 : Yüz Yıldır, Türkiye Cumhuriyeti Devletinin; içerdeki haçlı işbirlikçisi ve dışarıdaki haçlı saldırısına rağmen, Varlığını Sürdürmesi: Mucizedir. Ancak, Allah; verdiği; Özgürlük, Bağımsızlık, Devlet, Vatan, Şeref,Namus,Sağlık  Nimetine, Kutuna: Şükretmeyen! Birde, ayaklar altına alınmasına, göz yumanlardan; Bu Nimeti,Kutu geri alır. Tarih;Bunun, sayısız örneğiyle doludur. Türk Milleti:16 Değil, bilinen; 163 Devlet kurmuş ve bunların çoğu: düşman saldırısı. savaşla değil! Ne acıki; iktidar kavgası nedeniyle ve bilinçsiz, ilkesiz, idealsiz, sözde Türklerce, yıkılmıştır!*Bu fitne,fesatlık,vatan hainliği örnekleri; TV’de gösterilen; Büyük Selçuklu, Diriliş Ertuğrul, Kuruluş Osman, Barbaros, Abdul Hamid Dizilerinde, görülmektedir!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ÇEŞİTLİ HÜKÜMLER                                                                                                                  A-Devrim Kanunlarının Korunması:                                                                                                   1-TC Anayasasının, hiçbir hükmü: Türkiye Cumhuriyeti Vatandaşlarının; çağdaş uygarlık seviyesine erişmesi ve Türkiye Cumhuriyeti Devletinin; Lâiklik ve Demokrasi niteliğini, koruma amacını güden: aşağıda gösterilen, Devrim Kanunu Hükümlerinin; Anayasaya aykırı olduğu, Halkı ayrıştırdığı, iddia edilemez, bu şekilde anlaşılıp, yorumlanamaz!                          2-Türkiye Cumhuriyeti adı ile TC Devleti: Kurucu Kadronun, Lideri: KEMAL ATATÜRK (*19 Mayıs 1919-10 Kasım 1938)  ve özellikle İSMET İNÖNÜ’YÜ (*1922-1950): ırkçılık, faşistlik ve din düşmanlığıyla suçlamak; bir demokratik hak, özgürlük değil, nankörlük, vatan hainliğidir. Aklını ve vicdanını; bir kişi veya guruba; satıp, kiralamayan: Akledip düşünen, Vicdan Sahibi, Erdemli, Hikmetli, Aydın Bir İnsan; 2022 yılında: TC Devleti, Kurucu Kadrosunun Önderlerini, eleştirmek yerine: Bunların; oşartlarda Yapamadığını; Bugün gerçekleştirmek, Düşünemediğini düşünmek, Eksiğini tamamlayıp, Yanlışını düzeltmesi gerekir. 1950 Yılında: TC Vatandaşlarının: % 70’i: Köy ve kasabalarda, kendi Evinde oturup, çiftçilik, hayvancılık yaparak; kendi temel,asli yiyeceğini; kendisi üretiyordu. O dönemde; Ülke Nüfusunun:  4 katı: Koyun,keçi, inek, camız, at, eşek gibi, büyük ve küçükbaş, hayvan  varlığı, vardı! Ya şimdi? Birinci Dünya Savaşında (*1914-1918); Osmanlı Devletini:içten çürütüp, parçalayıp, yıkıp,tarih yapanların: ((*Atatürk,İnönü, Kazım Karabekir,Fevzi Çakmak gibi: Vatansever İnsanların, önderlik ve  yönetiminde; Sovyetler Birliği Vatandaşı: Türkistan Türklerinin, gönderdiği; Silahlarla: Kutlu gördüğü:İnancı, Devleti, Vatanı, Namus ve Şerefini, Savunmak için; İstiklal Savaşı veren:Vatanseverlerin: 1919-1923 döneminde: TC Devletini, kurması sonucu*))  ikiyüzlü, haince pilanları bozulunca: Türkiyeyi: İkinci Dünya Savaşına (*1939-1945) sokup,yok etmek istediler. TC Devleti yöneticileri: Geçmişten; öğüt, ipret alıp, öngörülü, gerçekci davrandığından; ikinci Dünya Savaşı, tuzağına düşmedi. Bunun üzerine: Halkı: Sağcı-Solcu, Devrimci-Ülkücü, Dindar-Laik, Kürt-Türk gibi; İnanç ve Etnik yönden; ayrıştırıp, birlik, beraberlik, dayanışmasını;keşik,imece, yapmasını bozup; guruplaştırıp, bölüp, birbirine düşürüp, ülkeyi karıştırıp: Ülkü Ocakları, Milli Gençlik Teşkilatı, Akıncı Gençlik (*Nasıl Akıncılıksa;İmamlar; TAE için, Askere bile gitmek istemiyorlar!?), Devyol, Devsol, Devgenç, DHKPC, Asala, PKK,KCK,PYD,YPG gibi; TAŞERON, AYRILIKÇI, BÖLÜCÜ, IŞID, DEAŞ, FETÖ GİBİ,TERÖR ÖRGÜTLERİ KURDURDULAR! Bunlarda, kirli amacı gerçekleştiremeyince; bini aşkın; kom, mezra,köy halkını;jandarma baskısıyla,pkk terörüyle; evini yıkarak,bahçesindeki ağacını yakarak,çocuğuna,malına elkoyarak, batıya göçe zorladılar! Ama,batıdaki büyükşehirlere zorla göçettirilen, bu Kürtler;batıda, içsavaş çıkarıp, devlete isyan etmedi! Bunun üzerine: Afganistan,Irak,Suriye,Libya, Sudan, Ukraynayı  karıştırıp: Türkiyeye: 10 mn aşkın,mülteci getirdiler! Yetmeyince, FETÖ’ye: ASKERİ DARBE YAPTIRIP; içsavaş çıkararak, TC Devletini;  yıkmak istediler. Başarılı olamayınca; (B) Pilanına geçerek: Ekonomik istikrarı ve Siyasi sistemi,Anayasal düzeni bozup! Ulusal Para: TL’yi;enflasyon, döviz, faiz,borçla; dolara dalatıp,itibarını,satın alma gücünü; pula evrimleştirilerek; Vatandaşı:geçim derdi,borç,faiz,ithalat ve israf ekonomisiyle ezip; özgüveni, yaşam sevincini,umudunu, huzurunu, Devletine bağlılığını, yok etmek! Konut,kira,tırafik ile hırsızlık, dolandırıcılık,taciz,cinayet gibi, güvenlik sorunlarıyla; halkı: akledip, düşünemez hale getirip, şiddete yönlendirmek için; köylerde yaşayan halkı;vaat, yada baskıyla; şehre göçmeye yönlendirdiler. Günümüzde, Türk Vatandaşlarının:% 70’i: şehirlerde, kasten çözülmeyen, sorunlara boğulmuş olarak. Adeta Yaşam Savaşı veriyor. Demirel, Ecevit Döneminde: Talep  Enflasyonu; sahneye koyulmuştu! Halk: tüpgaz,mazot, sigara, yağ,şeker,kuyruğunda; parasıyla rezil oluyor: ihtiyacı olan,malı; bulup,alamıyordu! 2002-2023:akyüzyılın;altınçağında ise; Taş Devrinden çıktık! AVM vitrinleri mal,gıda maddesi, oto galerileri ise:araçla dolu! Hiçbir şey için, Halk;artık, kuyruğa girmiyor! Ancak,Halk: ihtiyacı olan malı; yine alamıyor! Bu kezde; malı satın alacak; yeterli parası yok! 1 BAÜ:17 bin TL! 6 mn Emeklinin,aylığı; 10 bin TL! Kamu SGK’ya ödenecek: Aylık; emeklilik ve sağlık, sigorta pirimi,tutarı: 6 bin TL! Normal bir, Apartman dairesinin,aylık kirası: 5 bin-10 bin- 20 bin TL! Et Fiyatı:450-800 TL, Zeytin Yağı:300TL! Haftada:6 gün ve bir Günde:12 saat çalışan, bir Özel Sektör İşçisi: Kiracı,Evli ve Çocuklu ise; nasıl geçinecek? Emperyalizm; pilan değiştirip; bu kez, Maliyet Enflasyonunu; sahneye koydu! Zengini, daha zengin etti ve orta sınıfı;ezerek; yoksulluk batağına, itti!  TC Vatandaşlarının çoğu: Bakkaldan: ekmek, Pazardan: domates,soğan alırken, Kahvede: simit, çay, söylemeden; fiyatını; sorar oldu! Birde,Büyük Şehre yığılmanın, Betonlaşmanın;öbür yüzü var:15 milyonluk İstanbulda; 7 şiddetinde Deprem olsa; Elektrik, Su, Doğalgaz Kesilse: Halk Fırından Ekmeği, Petrol İstasyonundan; Benzini, Mazotu, nasıl alacak, Apartmanın; 5, 9, 15.ci katına; nasıl çıkacak, Yüzünü, hangi suyla yıkayacak?! </w:t>
      </w:r>
    </w:p>
    <w:p>
      <w:pPr>
        <w:pStyle w:val="Normal"/>
        <w:spacing w:lineRule="auto" w:line="240" w:before="280" w:after="280"/>
        <w:rPr/>
      </w:pPr>
      <w:r>
        <w:rPr>
          <w:rFonts w:eastAsia="Times New Roman" w:cs="Times New Roman" w:ascii="Times New Roman" w:hAnsi="Times New Roman"/>
          <w:sz w:val="24"/>
          <w:szCs w:val="24"/>
          <w:lang w:eastAsia="tr-TR"/>
        </w:rPr>
        <w:t xml:space="preserve">3-Büyük Şehirlere yığılan, Halk: TC Devletine, Baş Kaldırmayınca: Taktik değiştirip; (C) Pilanını uygulamaya koyarak: Arap Baharıyla; Suriyeyi karıştırdılar. Suriyeye komşu: Lübnan, Ürdün, Irak, Filistin, Mısırın; Kendi Halkıda, Arap olduğu halde, kabul etmediği:  4 mn aşkın, düzensiz, Suriyeli göçmeni; Türkiyeye yönlendirdiler! Baktılar,yine İçsavaş çıkmıyor; Bunun üzerine; Ukraynada; Demokrasi Baharı, Rüzgarı estirip, Rusyayla savaştırdılar. Bu şeytanlıkların,diğer bir  amacıda;Türkiye ile Rusya ve İranı; karşı karşıya getirmek, hatta iti, ite kırdırıp, savaştırmak! Türkiye ile İran;1639 yılından beri; hiç savaşmadı ve Türkiye-İran Sınırı, hiç değişmedi! Tarihte bu Barışın; bir örneği yok! Ayrıca,İran halkının; hepsi, Fars değil! Türk,Kürt,hatta ermeni yahudi bile var! Haçlı taşeronları; Ukraynalı kaçkınları, Afganları, Afrikalıları; Türkiyeye yönlendirdiler. Artık, uzatmalı HAÇLI SEFERLERİNİN,Yeni Versiyonu; Türkiye Baharının, İkinci Yüzyılın, Emperyalizmin: Altın Çağının, Başlatılması: Gün sayıyor! Çocuklarımızın geleceği: Nato ve AB’nin; çalacağı, Düdüğe bakıyor! Benim: Tuzum Kuru değil, ama: Yaşım 73! Bizi, sözde yöneten: Geliyorum diyen, Felaketi: Dincilik, Milliyetçilik, Solculuk, Kürtçülük örtüsüyle, gizleyen, 2.ci Türkiye yüzyılı, Avrasyacılık, İslamın Akçağı, Dindar Altın Nesil, gibi; rivayete dayalı, boş lafla oyalayanlar: Vahdettin gibi(*1922) yurtdışına kaçar, Fetö gibi; (*2016-2023) Abd’de; saraylarda sefa süreriz, sanıyorlar ama;çoğu zaman: evdeki hesap, çarşıya uymaz, Dimyata pirince gidilirken,eldeki bulgurdanda, olunurmuş! 1979-İran Şahının, 1995-Yugoslavya Halkının, Romanyalı diktatör:Çavuşeskonun, Irak –Saddamın, Libya-Kaddafinin, Mısırda-Müslüman Kardeşlerin, sonunu hatırlayın!   2019-2021 yılındaki: Korona salgınıyla, sözde mücadelenin; nasıl zulme dönüştürüldügünü, ne çabuk unuttun! Sana yapılan; iyiliğide, kötülüğüde unutma! Sonra, ya nankör, yada ahmak, durumuna düşersin! Türk Seçmeni: en bilinçli seçimini; 2002 yılında; İktidar Partisi ortaklarını; Ekonomik kırizi yönetemediği, Ulusal Para TL’nin: döviz karşısında ezdirilip: Doların; iki katına çıkması nedeniyle: Baraj altında bırakmıştı! Günümüzde ise dolar; TL’nin: 20, Yuro ise:22 katı, ama nasıl oluyorsa; yuro-dolar paritesi; hiç değişmiyor: 1.08 $! Ancak,seçmende, hiç ses yok! İyi Uykular!                                                                                                                     4-TC Devleti: Sümerbank, Etibank, Ankara, İstanbul,Kayseri: Uçak,Top,Silah ve MKEK, Turhal Şeker gibi; 44 Fabrikasıyla, At,Öküz, Karasaban, Kağnı Araba, Ata Tohumu, Hayvansal gübre ve Vahşi Sulama yöntemiyle: Tarım, Geleneksel Hayvancılık ve ulusal tasarımlı, yerli, milli, TM: Sanayi üretimiyle; Dünyanın; Kendi kendine yeterli 10 Ekonomisinden, biriydi! Borcu, Dış Ticaret Açığı, Cari Açığı, Döviz gereksinim derdi, Enflasyon, Terör, Tırafik Anarşisi, Otopark yeri, Konut alma ve Kira Sorunu Yoktu! Apartmanlar nedeniyle;betonlaşma, Yeşil alan,Parkbahçe,Çocuk oyun alanı, derdide yoktu!   Hükümetlerce; Çözülmeyen,hatta her dönemde,bilinçli arttırılan, Çağdaş veya muhafazakar Sorunlarla: 7-24: İç içe, Türk Milliyetçiliğinin: Ayak Altına Alındığı; Bölünmüş Yolların, Karmaşık Tırafiğinde; Araç kullanarak, Birde bu TV Dizi ve Yayınlarını, Gökdelenleri, seyrederek yaşamak; Mundar,Dindar,Türbanlı, Kadın, Erkek, Genç,Yaşlı demeden: Halkın, Ruhsal durumunu bozdu! Eski: İki Sarhoş, Mundar Nesil Yetiştirilen, Ataların mezar taşının okunamadığı, devirde; Camilerin; depo, ahır yapıldığı, Kuran Kursu bulunmayan, Dönemde: bu düzeyde: Aile içi Şiddet, Kadın cinayetleri, Komşularla Kavga ile Hırsızlık, Dolandırıcılık, Terör, Mafya,Çete,! Hatta, bu yoğunluk ve sıklıkta; Kuraklık,Sel,Fırtına, Deprem, Orman Yangını, Korona gibi, Salgın Hastalık; Y O K T U !? Kışın;1 m Kar ve Baharda;Kırk İkindi Yağmuru yağar, Her ihtiyacımızı; kendi ulusal aklımız ve gücümüzle;yerli ve milli olarak, karşılardık!   Türkiye: Kendi yağıyla kavrulup,yurtdışından: Saman,İnek,Et, Buğday, Pamuk, Patates, Soğan,Yağ; İthal etmezdi! Sepzelerin kenarına; Kendirik ekildiğinden;sepzelere hastalık gelmez,zirai mücadele ilacı atılmadığı içinde;zehirlenmez,bağışıklık sistemimiz, çökmez, bu kadar çok hastalanmazdık! Konya-Ereğlide:Sağlık Merkezi çapında; 2 Doktorlu bir Hastane ve tek Sümer Eczanesi vardı! Ya şimdi?! Eskiler, Yemeklerde; merada,yaylada otlayan, hayvanların; doğal,ucuz Tereyağını, Zeytin ve Haşhaş yağını yerdi! Şahlanan, kıskanılan, üçün biri olan: Günümüzün, yeni, ikinci yüzyıl Türkiyesinde:  ML=22 TL, BL=23TL, OGL=10Tl, AL-GR=1300 TL, C.AL:9200TL, $:20 TL,Yuro:22 TL, $-Yuro Parite:1,0 $,Kuru Soğan:24 TL,ET:250-380TL,EvKirası:5-10 bin TL!                                               5-Halkın çoğu neyse,Başına seçtiğide oymuş! Halk:Hakettiği biçimde yönetilirmiş! Bir Sorun varsa; bu, bizi yönetenlerde değil! Bizim, aklımızı kullanmayıp, öngörüsüz, idealsiz davranışımızdadır! TC kurulalıdan beri: 27 Genel Seçim yapılmış ve Bizi;61 Hükümet Yönetmiş! Her Hükümet;uçakla gezip,mersedesle tozup,ejder meyvesi yiyip, kola içip! Oy veren, Bize: gülüp, geçip;5 yıllık iktidar döneminde; Bilerek, isteyerek,kasten; yeni bir Sorun Üretmese! Ülkenin,Vatandaşın; sadece bir sorununu,  çözmüş olsaydı;Bu gün Türkiyenin; 61 sorunu çözülmüş ve Türkiye;Enaz bir Almanya olur: kimse,Yurtdışına; işçi olarak, gitmeye kalkmazdı!   Tüm Bu Afetlerden, Hatta Komşularımız: Irak, Suriye, Yugoslavya ve Ukraynanın, Başına Konan; Uygar, Haçlı, Anka Kuşu: Arap Demokrasi Baharından: Akledip, Düşünerek, İpret Alıp; Kendimizi, düzeltmemiz için; Allahın bir Uyarısı!   Bu Düşüncelerimi; kimseyi dinletemiyorum, Bazan biri; boş bulunup, dinlese: hemen tepki gösteriyor. Sen,boş kuruntularla, kafayı bozmuşsun, hangi tv kanalını izliyorsun, okuduğun Kitapların; hiç yararını görmemişsin, diye; acıyıp: boşver, bu boş işleri bırak,öğüdü veriyor. Keşke, ben yanılayım ve Türkiye: 1243-1308:Selçuklusu, 1912-1922:Osmanlısı, 1949-Doğu Türkistanı değil, Günümüz Çini, Almanyası gibi; Ekonomik ve Siyasi İstikrarlı, Parası, güçlü olsun!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B-ATATÜRKÜN YAPTIĞI; KALICI, ISLAH EDİCİ, REFORMLAR </w:t>
      </w:r>
    </w:p>
    <w:p>
      <w:pPr>
        <w:pStyle w:val="Normal"/>
        <w:spacing w:lineRule="auto" w:line="240" w:before="280" w:after="280"/>
        <w:rPr/>
      </w:pPr>
      <w:r>
        <w:rPr>
          <w:rFonts w:eastAsia="Times New Roman" w:cs="Times New Roman" w:ascii="Times New Roman" w:hAnsi="Times New Roman"/>
          <w:sz w:val="24"/>
          <w:szCs w:val="24"/>
          <w:lang w:eastAsia="tr-TR"/>
        </w:rPr>
        <w:t>1. -1924 tarihli ve 430 sayılı: Tevhidi Tedrisat Kanunu;</w:t>
      </w:r>
    </w:p>
    <w:p>
      <w:pPr>
        <w:pStyle w:val="Normal"/>
        <w:spacing w:lineRule="auto" w:line="240" w:before="280" w:after="280"/>
        <w:rPr/>
      </w:pPr>
      <w:r>
        <w:rPr>
          <w:rFonts w:eastAsia="Times New Roman" w:cs="Times New Roman" w:ascii="Times New Roman" w:hAnsi="Times New Roman"/>
          <w:sz w:val="24"/>
          <w:szCs w:val="24"/>
          <w:lang w:eastAsia="tr-TR"/>
        </w:rPr>
        <w:t>2. -1925 tarihli ve 671 sayılı: Şapka hakkında Kanun;</w:t>
      </w:r>
    </w:p>
    <w:p>
      <w:pPr>
        <w:pStyle w:val="Normal"/>
        <w:spacing w:lineRule="auto" w:line="240" w:before="280" w:after="280"/>
        <w:rPr/>
      </w:pPr>
      <w:r>
        <w:rPr>
          <w:rFonts w:eastAsia="Times New Roman" w:cs="Times New Roman" w:ascii="Times New Roman" w:hAnsi="Times New Roman"/>
          <w:sz w:val="24"/>
          <w:szCs w:val="24"/>
          <w:lang w:eastAsia="tr-TR"/>
        </w:rPr>
        <w:t>3.- 1925 tarihli ve 677 sayılı: Tekke ve Zaviyelerle Türbelerin Seddine ve Türbedarlıklar ile Bir Takım Unvanların Men ve İlgasına dair Kanun;</w:t>
      </w:r>
    </w:p>
    <w:p>
      <w:pPr>
        <w:pStyle w:val="Normal"/>
        <w:spacing w:lineRule="auto" w:line="240" w:before="280" w:after="280"/>
        <w:rPr/>
      </w:pPr>
      <w:r>
        <w:rPr>
          <w:rFonts w:eastAsia="Times New Roman" w:cs="Times New Roman" w:ascii="Times New Roman" w:hAnsi="Times New Roman"/>
          <w:sz w:val="24"/>
          <w:szCs w:val="24"/>
          <w:lang w:eastAsia="tr-TR"/>
        </w:rPr>
        <w:t>4. -1926 tarihli ve 743 sayılı: Türk Kanunu Medenîsiyle kabûl edilen, evlenme akdinin: evlendirme memuru, tarafından yapılacağına dair, medenî nikâh esası hükmü;</w:t>
      </w:r>
    </w:p>
    <w:p>
      <w:pPr>
        <w:pStyle w:val="Normal"/>
        <w:spacing w:lineRule="auto" w:line="240" w:before="280" w:after="280"/>
        <w:rPr/>
      </w:pPr>
      <w:r>
        <w:rPr>
          <w:rFonts w:eastAsia="Times New Roman" w:cs="Times New Roman" w:ascii="Times New Roman" w:hAnsi="Times New Roman"/>
          <w:sz w:val="24"/>
          <w:szCs w:val="24"/>
          <w:lang w:eastAsia="tr-TR"/>
        </w:rPr>
        <w:t>5. -1928 tarihli ve 1288 sayılı: Beynelmilel Erkamın Kabûlü hakkında Kanun;</w:t>
      </w:r>
    </w:p>
    <w:p>
      <w:pPr>
        <w:pStyle w:val="Normal"/>
        <w:spacing w:lineRule="auto" w:line="240" w:before="280" w:after="280"/>
        <w:rPr/>
      </w:pPr>
      <w:r>
        <w:rPr>
          <w:rFonts w:eastAsia="Times New Roman" w:cs="Times New Roman" w:ascii="Times New Roman" w:hAnsi="Times New Roman"/>
          <w:sz w:val="24"/>
          <w:szCs w:val="24"/>
          <w:lang w:eastAsia="tr-TR"/>
        </w:rPr>
        <w:t>6. -1928 tarihli ve 1353 sayılı: Türk Harflerinin Kabûl ve Tatbiki hakkında Kanun;</w:t>
      </w:r>
    </w:p>
    <w:p>
      <w:pPr>
        <w:pStyle w:val="Normal"/>
        <w:spacing w:lineRule="auto" w:line="240" w:before="280" w:after="280"/>
        <w:rPr/>
      </w:pPr>
      <w:r>
        <w:rPr>
          <w:rFonts w:eastAsia="Times New Roman" w:cs="Times New Roman" w:ascii="Times New Roman" w:hAnsi="Times New Roman"/>
          <w:sz w:val="24"/>
          <w:szCs w:val="24"/>
          <w:lang w:eastAsia="tr-TR"/>
        </w:rPr>
        <w:t>7. -1934 tarihli ve 2590 sayılı: Efendi, Bey, Paşa gibi: Lâkap ve Unvanların, Kaldırıldığına dair Kanun;</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8. -1934 tarihli ve 2596 sayılı: Bâzı Kisvelerin; Giyilemiyeceğine dair Kanun.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K HÜKÜMLE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nayasanın Değiştirilmesi:</w:t>
      </w:r>
    </w:p>
    <w:p>
      <w:pPr>
        <w:pStyle w:val="Normal"/>
        <w:spacing w:lineRule="auto" w:line="240" w:before="280" w:after="280"/>
        <w:rPr/>
      </w:pPr>
      <w:r>
        <w:rPr>
          <w:rFonts w:eastAsia="Times New Roman" w:cs="Times New Roman" w:ascii="Times New Roman" w:hAnsi="Times New Roman"/>
          <w:sz w:val="24"/>
          <w:szCs w:val="24"/>
          <w:lang w:eastAsia="tr-TR"/>
        </w:rPr>
        <w:t>MADDE 1.-a) Anayasa maddelerinin değiştirilmesi: Türkiye Büyük Millet Meclisi, üye tamsayısının: en az üçte ikisi tarafından, yazıyla teklif edilebilir. Anayasanın, değiştirilmesi hakkındaki teklifler; Meclis Komisyonunda görüşülür.  Değiştirme teklifinin, kabulü; yine, Meclis,  üye tam sayısının; üçte iki çoğunluğunun, oyuyla mümkündü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b)Anayasanın değiştirilmesi hakkındaki; tekliflerin görüşülmesi ve kabulü hususu; üçte iki şartı dışında, kanunların görüşülmesi ve kabulü hakkındaki, hükümlere tâbidir. </w:t>
      </w:r>
    </w:p>
    <w:p>
      <w:pPr>
        <w:pStyle w:val="Normal"/>
        <w:spacing w:lineRule="auto" w:line="240" w:before="280" w:after="280"/>
        <w:rPr/>
      </w:pPr>
      <w:r>
        <w:rPr>
          <w:rFonts w:eastAsia="Times New Roman" w:cs="Times New Roman" w:ascii="Times New Roman" w:hAnsi="Times New Roman"/>
          <w:sz w:val="24"/>
          <w:szCs w:val="24"/>
          <w:lang w:eastAsia="tr-TR"/>
        </w:rPr>
        <w:t>c)Anayasa ve Yasa kapsamındaki, bir Ulusal Konu; TC Vatandaşlarının, Ortak Aklı; TBMM’de görüşülüp, karara bağlanır. Hükümet ve Meclis; hiçbir konuda, Referanduma gidip, Halk oylaması yaptırama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nayasanın Yürürlüğe Girmesi:</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MADDE 2 .- Bu Anayasa, TBMM’de: TC Vatandaşlarının, Ulusal Temsilcilerince, kabul edilince:  Türkiye Cumhuriyeti Devletinin, Ulusal Anayasası olur. Yayımı tarihinde; bütünüyle yürürlüğe gire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b/>
      <w:bCs/>
      <w:kern w:val="2"/>
      <w:sz w:val="48"/>
      <w:szCs w:val="48"/>
    </w:rPr>
  </w:style>
  <w:style w:type="character" w:styleId="Balk2Char">
    <w:name w:val="Başlık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item">
    <w:name w:val="nav-item"/>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18:20:00Z</dcterms:created>
  <dc:creator>Babür KEZER</dc:creator>
  <dc:description/>
  <cp:keywords/>
  <dc:language>en-US</dc:language>
  <cp:lastModifiedBy>HP</cp:lastModifiedBy>
  <dcterms:modified xsi:type="dcterms:W3CDTF">2024-04-15T09:29: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0EF485B28B0F42B0796DF84E5ABE65</vt:lpwstr>
  </property>
</Properties>
</file>